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9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90" w:right="0" w:hanging="0"/>
        <w:jc w:val="left"/>
        <w:rPr>
          <w:rFonts w:cs="B Zar"/>
          <w:b/>
          <w:b/>
          <w:bCs/>
          <w:lang w:val="en-US" w:eastAsia="en-US" w:bidi="fa-IR"/>
        </w:rPr>
      </w:pPr>
      <w:r>
        <w:rPr>
          <w:rFonts w:cs="B Zar"/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541635</wp:posOffset>
                </wp:positionH>
                <wp:positionV relativeFrom="paragraph">
                  <wp:posOffset>158750</wp:posOffset>
                </wp:positionV>
                <wp:extent cx="9465945" cy="790511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5840" cy="7905240"/>
                        </a:xfrm>
                        <a:prstGeom prst="ellipse">
                          <a:avLst/>
                        </a:prstGeom>
                        <a:solidFill>
                          <a:srgbClr val="cadba9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adba9" stroked="t" o:allowincell="f" style="position:absolute;margin-left:830.05pt;margin-top:12.5pt;width:745.3pt;height:622.4pt;mso-wrap-style:none;v-text-anchor:middle;mso-position-horizontal-relative:page">
                <v:fill o:detectmouseclick="t" type="solid" color2="#352456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38885</wp:posOffset>
                </wp:positionH>
                <wp:positionV relativeFrom="paragraph">
                  <wp:posOffset>36195</wp:posOffset>
                </wp:positionV>
                <wp:extent cx="6850380" cy="1493520"/>
                <wp:effectExtent l="19685" t="19050" r="32385" b="41910"/>
                <wp:wrapNone/>
                <wp:docPr id="2" name="Group 1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440" cy="1493640"/>
                          <a:chOff x="0" y="0"/>
                          <a:chExt cx="6850440" cy="149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0440" cy="1493640"/>
                          </a:xfrm>
                          <a:prstGeom prst="wedgeRoundRectCallout">
                            <a:avLst>
                              <a:gd name="adj1" fmla="val 42074"/>
                              <a:gd name="adj2" fmla="val 14666"/>
                              <a:gd name="adj3" fmla="val 16667"/>
                            </a:avLst>
                          </a:prstGeom>
                          <a:solidFill>
                            <a:srgbClr val="1f497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651640" y="324360"/>
                            <a:ext cx="872640" cy="85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2080" y="267480"/>
                            <a:ext cx="1471320" cy="87264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40"/>
                                <w:ind w:firstLine="1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IranNastaliq" w:hAnsi="IranNastaliq" w:eastAsia="Calibri" w:cs="IranNastaliq"/>
                                  <w:color w:val="FFFFFF"/>
                                  <w:lang w:val="en-US" w:bidi="ar-SA"/>
                                </w:rPr>
                                <w:t>معاونت آموزشی و تحصیلات تکمیل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firstLine="1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IranNastaliq" w:hAnsi="IranNastaliq" w:eastAsia="Calibri" w:cs="IranNastaliq"/>
                                  <w:color w:val="FFFFFF"/>
                                  <w:lang w:val="en-US" w:bidi="ar-SA"/>
                                </w:rPr>
                                <w:t>مديريت كارورزي و مدارس وابست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4120" y="145440"/>
                            <a:ext cx="3666600" cy="1242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9cde5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5406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/>
                                  <w:bCs/>
                                  <w:rFonts w:ascii="Calibri" w:hAnsi="Calibri" w:eastAsia="Calibri" w:cs="B Zar"/>
                                  <w:color w:val="auto"/>
                                  <w:lang w:val="en-US" w:bidi="ar-SA"/>
                                </w:rPr>
                                <w:t>معرفي ‌چارچوب كل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Calibri" w:hAnsi="Calibri" w:eastAsia="Calibri" w:cs="B Zar"/>
                                  <w:color w:val="FF0000"/>
                                  <w:lang w:val="en-US" w:bidi="ar-SA"/>
                                </w:rPr>
                                <w:t xml:space="preserve"> برنامه‌كارورزي دانشگاه فرهنگي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Calibri" w:hAnsi="Calibri" w:eastAsia="Calibri" w:cs="B Zar"/>
                                  <w:color w:val="FF0000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Calibri" w:hAnsi="Calibri" w:eastAsia="Calibri" w:cs="B Zar"/>
                                  <w:color w:val="auto"/>
                                  <w:lang w:val="en-US" w:bidi="ar-SA"/>
                                </w:rPr>
                                <w:t>داده‌‌‌نما / اينفوگراف شماره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Calibri" w:hAnsi="Calibri" w:eastAsia="Calibri" w:cs="B Zar"/>
                                  <w:color w:val="FF0000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B Zar"/>
                                  <w:color w:val="auto"/>
                                  <w:lang w:val="en-US" w:bidi="ar-SA"/>
                                </w:rPr>
                                <w:t>سال تحصیلی 97- 13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1" style="position:absolute;margin-left:97.55pt;margin-top:2.85pt;width:539.4pt;height:117.6pt" coordorigin="1951,57" coordsize="10788,2352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AutoShape 80" fillcolor="#1f497d" stroked="t" o:allowincell="f" style="position:absolute;left:1951;top:57;width:10787;height:2351;mso-wrap-style:none;v-text-anchor:middle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e0b682"/>
                  <v:stroke color="#f2f2f2" weight="38160" joinstyle="miter" endcap="flat"/>
                  <v:shadow on="t" obscured="f" color="#974706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6" stroked="f" o:allowincell="f" style="position:absolute;left:10851;top:568;width:1373;height:135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1f497d" stroked="f" o:allowincell="f" style="position:absolute;left:2222;top:478;width:2316;height:1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40"/>
                          <w:ind w:firstLine="17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IranNastaliq" w:hAnsi="IranNastaliq" w:eastAsia="Calibri" w:cs="IranNastaliq"/>
                            <w:color w:val="FFFFFF"/>
                            <w:lang w:val="en-US" w:bidi="ar-SA"/>
                          </w:rPr>
                          <w:t>معاونت آموزشی و تحصیلات تکمیل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firstLine="17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IranNastaliq" w:hAnsi="IranNastaliq" w:eastAsia="Calibri" w:cs="IranNastaliq"/>
                            <w:color w:val="FFFFFF"/>
                            <w:lang w:val="en-US" w:bidi="ar-SA"/>
                          </w:rPr>
                          <w:t>مديريت كارورزي و مدارس وابسته</w:t>
                        </w:r>
                      </w:p>
                    </w:txbxContent>
                  </v:textbox>
                  <v:fill o:detectmouseclick="t" type="solid" color2="#e0b682"/>
                  <v:stroke color="#3465a4" joinstyle="round" endcap="flat"/>
                  <w10:wrap type="none"/>
                </v:shape>
                <v:shape id="shape_0" fillcolor="white" stroked="t" o:allowincell="f" style="position:absolute;left:4540;top:286;width:5773;height:19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/>
                            <w:bCs/>
                            <w:rFonts w:ascii="Calibri" w:hAnsi="Calibri" w:eastAsia="Calibri" w:cs="B Zar"/>
                            <w:color w:val="auto"/>
                            <w:lang w:val="en-US" w:bidi="ar-SA"/>
                          </w:rPr>
                          <w:t>معرفي ‌چارچوب كلي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Calibri" w:hAnsi="Calibri" w:eastAsia="Calibri" w:cs="B Zar"/>
                            <w:color w:val="FF0000"/>
                            <w:lang w:val="en-US" w:bidi="ar-SA"/>
                          </w:rPr>
                          <w:t xml:space="preserve"> برنامه‌كارورزي دانشگاه فرهنگيان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Calibri" w:hAnsi="Calibri" w:eastAsia="Calibri" w:cs="B Zar"/>
                            <w:color w:val="FF0000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Calibri" w:hAnsi="Calibri" w:eastAsia="Calibri" w:cs="B Zar"/>
                            <w:color w:val="auto"/>
                            <w:lang w:val="en-US" w:bidi="ar-SA"/>
                          </w:rPr>
                          <w:t>داده‌‌‌نما / اينفوگراف شماره1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Calibri" w:hAnsi="Calibri" w:eastAsia="Calibri" w:cs="B Zar"/>
                            <w:color w:val="FF0000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B Zar"/>
                            <w:color w:val="auto"/>
                            <w:lang w:val="en-US" w:bidi="ar-SA"/>
                          </w:rPr>
                          <w:t>سال تحصیلی 97- 1396</w:t>
                        </w:r>
                      </w:p>
                    </w:txbxContent>
                  </v:textbox>
                  <v:fill o:detectmouseclick="t" color2="#b9cde5"/>
                  <v:stroke color="#95b3d7" weight="12600" joinstyle="miter" endcap="flat"/>
                  <v:shadow on="t" obscured="f" color="#254061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9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Calibri"/>
          <w:rtl w:val="true"/>
        </w:rPr>
        <w:t xml:space="preserve">    </w:t>
      </w:r>
      <w:r>
        <w:rPr>
          <w:rFonts w:cs="Calibri"/>
          <w:b/>
          <w:bCs/>
          <w:rtl w:val="true"/>
          <w:lang w:bidi="fa-IR"/>
        </w:rPr>
        <w:t xml:space="preserve">                   </w:t>
      </w:r>
    </w:p>
    <w:p>
      <w:pPr>
        <w:pStyle w:val="Normal"/>
        <w:bidi w:val="1"/>
        <w:spacing w:lineRule="auto" w:line="240" w:before="0" w:after="0"/>
        <w:ind w:left="86" w:right="0" w:hanging="0"/>
        <w:jc w:val="left"/>
        <w:rPr>
          <w:rFonts w:cs="B Zar"/>
          <w:b/>
          <w:b/>
          <w:bCs/>
        </w:rPr>
      </w:pPr>
      <w:r>
        <w:rPr>
          <w:rFonts w:cs="Calibri"/>
          <w:rtl w:val="true"/>
        </w:rPr>
        <w:t xml:space="preserve">    </w:t>
      </w:r>
    </w:p>
    <w:p>
      <w:pPr>
        <w:pStyle w:val="Normal"/>
        <w:bidi w:val="1"/>
        <w:spacing w:lineRule="auto" w:line="240" w:before="0" w:after="0"/>
        <w:ind w:left="86" w:right="0" w:hanging="0"/>
        <w:jc w:val="left"/>
        <w:rPr/>
      </w:pPr>
      <w:r>
        <w:rPr>
          <w:rFonts w:cs="Calibri"/>
          <w:b/>
          <w:bCs/>
          <w:rtl w:val="true"/>
        </w:rPr>
        <w:t xml:space="preserve">                                                  </w:t>
      </w:r>
      <w:r>
        <w:rPr>
          <w:rFonts w:cs="Calibri"/>
          <w:rtl w:val="true"/>
        </w:rPr>
        <w:t xml:space="preserve">             </w:t>
      </w:r>
    </w:p>
    <w:p>
      <w:pPr>
        <w:pStyle w:val="Normal"/>
        <w:bidi w:val="1"/>
        <w:ind w:left="90" w:right="0" w:hanging="0"/>
        <w:jc w:val="left"/>
        <w:rPr>
          <w:rFonts w:cs="Calibri"/>
          <w:lang w:val="en-US" w:eastAsia="en-US"/>
        </w:rPr>
      </w:pPr>
      <w:r>
        <w:rPr>
          <w:rFonts w:cs="Calibri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90" w:right="0" w:hanging="0"/>
        <w:jc w:val="left"/>
        <w:rPr>
          <w:rFonts w:cs="B Zar"/>
          <w:b/>
          <w:b/>
          <w:bCs/>
          <w:lang w:val="en-US" w:eastAsia="en-US" w:bidi="fa-IR"/>
        </w:rPr>
      </w:pPr>
      <w:r>
        <w:rPr>
          <w:rFonts w:cs="B Zar"/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6127730</wp:posOffset>
                </wp:positionH>
                <wp:positionV relativeFrom="paragraph">
                  <wp:posOffset>173355</wp:posOffset>
                </wp:positionV>
                <wp:extent cx="374650" cy="655955"/>
                <wp:effectExtent l="11430" t="6985" r="8255" b="6350"/>
                <wp:wrapNone/>
                <wp:docPr id="3" name="Chevron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655920"/>
                        </a:xfrm>
                        <a:custGeom>
                          <a:avLst/>
                          <a:gdLst>
                            <a:gd name="textAreaLeft" fmla="*/ 0 w 212400"/>
                            <a:gd name="textAreaRight" fmla="*/ 212760 w 212400"/>
                            <a:gd name="textAreaTop" fmla="*/ 0 h 371880"/>
                            <a:gd name="textAreaBottom" fmla="*/ 372240 h 37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0800" y="0"/>
                              </a:lnTo>
                              <a:lnTo>
                                <a:pt x="21600" y="10800"/>
                              </a:lnTo>
                              <a:lnTo>
                                <a:pt x="10800" y="21600"/>
                              </a:lnTo>
                              <a:lnTo>
                                <a:pt x="0" y="21600"/>
                              </a:lnTo>
                              <a:lnTo>
                                <a:pt x="108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Chevron 119" fillcolor="#5b9bd5" stroked="t" o:allowincell="f" style="position:absolute;margin-left:1269.9pt;margin-top:13.65pt;width:29.45pt;height:51.6pt;mso-wrap-style:none;v-text-anchor:middle;mso-position-horizontal-relative:page" type="_x0000_t55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13158470</wp:posOffset>
                </wp:positionH>
                <wp:positionV relativeFrom="paragraph">
                  <wp:posOffset>196850</wp:posOffset>
                </wp:positionV>
                <wp:extent cx="374650" cy="655955"/>
                <wp:effectExtent l="11430" t="6985" r="8255" b="6350"/>
                <wp:wrapNone/>
                <wp:docPr id="4" name="Chevron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655920"/>
                        </a:xfrm>
                        <a:custGeom>
                          <a:avLst/>
                          <a:gdLst>
                            <a:gd name="textAreaLeft" fmla="*/ 0 w 212400"/>
                            <a:gd name="textAreaRight" fmla="*/ 212760 w 212400"/>
                            <a:gd name="textAreaTop" fmla="*/ 0 h 371880"/>
                            <a:gd name="textAreaBottom" fmla="*/ 372240 h 37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0800" y="0"/>
                              </a:lnTo>
                              <a:lnTo>
                                <a:pt x="21600" y="10800"/>
                              </a:lnTo>
                              <a:lnTo>
                                <a:pt x="10800" y="21600"/>
                              </a:lnTo>
                              <a:lnTo>
                                <a:pt x="0" y="21600"/>
                              </a:lnTo>
                              <a:lnTo>
                                <a:pt x="108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evron 119" fillcolor="#5b9bd5" stroked="t" o:allowincell="f" style="position:absolute;margin-left:1036.1pt;margin-top:15.5pt;width:29.45pt;height:51.6pt;mso-wrap-style:none;v-text-anchor:middle;mso-position-horizontal-relative:page" type="_x0000_t55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2058650</wp:posOffset>
                </wp:positionH>
                <wp:positionV relativeFrom="paragraph">
                  <wp:posOffset>278765</wp:posOffset>
                </wp:positionV>
                <wp:extent cx="374650" cy="655955"/>
                <wp:effectExtent l="40005" t="23495" r="7620" b="5715"/>
                <wp:wrapNone/>
                <wp:docPr id="5" name="Chevron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6600">
                          <a:off x="0" y="0"/>
                          <a:ext cx="374760" cy="655920"/>
                        </a:xfrm>
                        <a:custGeom>
                          <a:avLst/>
                          <a:gdLst>
                            <a:gd name="textAreaLeft" fmla="*/ 0 w 212400"/>
                            <a:gd name="textAreaRight" fmla="*/ 212760 w 212400"/>
                            <a:gd name="textAreaTop" fmla="*/ 0 h 371880"/>
                            <a:gd name="textAreaBottom" fmla="*/ 372240 h 37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0800" y="0"/>
                              </a:lnTo>
                              <a:lnTo>
                                <a:pt x="21600" y="10800"/>
                              </a:lnTo>
                              <a:lnTo>
                                <a:pt x="10800" y="21600"/>
                              </a:lnTo>
                              <a:lnTo>
                                <a:pt x="0" y="21600"/>
                              </a:lnTo>
                              <a:lnTo>
                                <a:pt x="108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evron 119" fillcolor="#5b9bd5" stroked="t" o:allowincell="f" style="position:absolute;margin-left:949.45pt;margin-top:21.95pt;width:29.45pt;height:51.6pt;mso-wrap-style:none;v-text-anchor:middle;rotation:5;mso-position-horizontal-relative:page" type="_x0000_t55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4223365</wp:posOffset>
                </wp:positionH>
                <wp:positionV relativeFrom="paragraph">
                  <wp:posOffset>196850</wp:posOffset>
                </wp:positionV>
                <wp:extent cx="374650" cy="655955"/>
                <wp:effectExtent l="11430" t="6985" r="8255" b="6350"/>
                <wp:wrapNone/>
                <wp:docPr id="6" name="Chevron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655920"/>
                        </a:xfrm>
                        <a:custGeom>
                          <a:avLst/>
                          <a:gdLst>
                            <a:gd name="textAreaLeft" fmla="*/ 0 w 212400"/>
                            <a:gd name="textAreaRight" fmla="*/ 212760 w 212400"/>
                            <a:gd name="textAreaTop" fmla="*/ 0 h 371880"/>
                            <a:gd name="textAreaBottom" fmla="*/ 372240 h 37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0800" y="0"/>
                              </a:lnTo>
                              <a:lnTo>
                                <a:pt x="21600" y="10800"/>
                              </a:lnTo>
                              <a:lnTo>
                                <a:pt x="10800" y="21600"/>
                              </a:lnTo>
                              <a:lnTo>
                                <a:pt x="0" y="21600"/>
                              </a:lnTo>
                              <a:lnTo>
                                <a:pt x="108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evron 119" fillcolor="#5b9bd5" stroked="t" o:allowincell="f" style="position:absolute;margin-left:1119.95pt;margin-top:15.5pt;width:29.45pt;height:51.6pt;mso-wrap-style:none;v-text-anchor:middle;mso-position-horizontal-relative:page" type="_x0000_t55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15209520</wp:posOffset>
                </wp:positionH>
                <wp:positionV relativeFrom="paragraph">
                  <wp:posOffset>173355</wp:posOffset>
                </wp:positionV>
                <wp:extent cx="374650" cy="655955"/>
                <wp:effectExtent l="11430" t="6985" r="8255" b="6350"/>
                <wp:wrapNone/>
                <wp:docPr id="7" name="Chevron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655920"/>
                        </a:xfrm>
                        <a:custGeom>
                          <a:avLst/>
                          <a:gdLst>
                            <a:gd name="textAreaLeft" fmla="*/ 0 w 212400"/>
                            <a:gd name="textAreaRight" fmla="*/ 212760 w 212400"/>
                            <a:gd name="textAreaTop" fmla="*/ 0 h 371880"/>
                            <a:gd name="textAreaBottom" fmla="*/ 372240 h 37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0800" y="0"/>
                              </a:lnTo>
                              <a:lnTo>
                                <a:pt x="21600" y="10800"/>
                              </a:lnTo>
                              <a:lnTo>
                                <a:pt x="10800" y="21600"/>
                              </a:lnTo>
                              <a:lnTo>
                                <a:pt x="0" y="21600"/>
                              </a:lnTo>
                              <a:lnTo>
                                <a:pt x="108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evron 119" fillcolor="#5b9bd5" stroked="t" o:allowincell="f" style="position:absolute;margin-left:1197.6pt;margin-top:13.65pt;width:29.45pt;height:51.6pt;mso-wrap-style:none;v-text-anchor:middle;mso-position-horizontal-relative:page" type="_x0000_t55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90" w:right="0" w:hanging="0"/>
        <w:jc w:val="left"/>
        <w:rPr>
          <w:rFonts w:cs="B Zar"/>
          <w:b/>
          <w:b/>
          <w:bCs/>
          <w:lang w:val="en-US" w:eastAsia="en-US" w:bidi="fa-IR"/>
        </w:rPr>
      </w:pPr>
      <w:r>
        <w:rPr>
          <w:rFonts w:cs="B Zar"/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97635</wp:posOffset>
                </wp:positionH>
                <wp:positionV relativeFrom="paragraph">
                  <wp:posOffset>114935</wp:posOffset>
                </wp:positionV>
                <wp:extent cx="7809865" cy="480377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9840" cy="4803840"/>
                        </a:xfrm>
                        <a:prstGeom prst="ellipse">
                          <a:avLst/>
                        </a:prstGeom>
                        <a:solidFill>
                          <a:srgbClr val="f8faf4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8faf4" stroked="t" o:allowincell="f" style="position:absolute;margin-left:110.05pt;margin-top:9.05pt;width:614.9pt;height:378.2pt;mso-wrap-style:none;v-text-anchor:middle;mso-position-horizontal-relative:page">
                <v:fill o:detectmouseclick="t" type="solid" color2="#07050b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1059160</wp:posOffset>
                </wp:positionH>
                <wp:positionV relativeFrom="paragraph">
                  <wp:posOffset>95885</wp:posOffset>
                </wp:positionV>
                <wp:extent cx="374650" cy="655955"/>
                <wp:effectExtent l="11430" t="6985" r="8255" b="6350"/>
                <wp:wrapNone/>
                <wp:docPr id="9" name="Chevron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655920"/>
                        </a:xfrm>
                        <a:custGeom>
                          <a:avLst/>
                          <a:gdLst>
                            <a:gd name="textAreaLeft" fmla="*/ 0 w 212400"/>
                            <a:gd name="textAreaRight" fmla="*/ 212760 w 212400"/>
                            <a:gd name="textAreaTop" fmla="*/ 0 h 371880"/>
                            <a:gd name="textAreaBottom" fmla="*/ 372240 h 37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0800" y="0"/>
                              </a:lnTo>
                              <a:lnTo>
                                <a:pt x="21600" y="10800"/>
                              </a:lnTo>
                              <a:lnTo>
                                <a:pt x="10800" y="21600"/>
                              </a:lnTo>
                              <a:lnTo>
                                <a:pt x="0" y="21600"/>
                              </a:lnTo>
                              <a:lnTo>
                                <a:pt x="108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evron 119" fillcolor="#5b9bd5" stroked="t" o:allowincell="f" style="position:absolute;margin-left:870.8pt;margin-top:7.55pt;width:29.45pt;height:51.6pt;mso-wrap-style:none;v-text-anchor:middle;mso-position-horizontal-relative:page" type="_x0000_t55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9467850</wp:posOffset>
                </wp:positionH>
                <wp:positionV relativeFrom="paragraph">
                  <wp:posOffset>155575</wp:posOffset>
                </wp:positionV>
                <wp:extent cx="1536065" cy="525145"/>
                <wp:effectExtent l="17145" t="16510" r="16510" b="52590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120" cy="525240"/>
                        </a:xfrm>
                        <a:prstGeom prst="wedgeEllipseCallout">
                          <a:avLst>
                            <a:gd name="adj1" fmla="val -8000"/>
                            <a:gd name="adj2" fmla="val 105012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Zar"/>
                                <w:color w:val="0D0D0D"/>
                                <w:lang w:val="en-US" w:bidi="fa-IR"/>
                              </w:rPr>
                              <w:t>توسعه حرفه‌ا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12.25pt;width:120.9pt;height:41.3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Zar"/>
                          <w:color w:val="0D0D0D"/>
                          <w:lang w:val="en-US" w:bidi="fa-IR"/>
                        </w:rPr>
                        <w:t>توسعه حرفه‌اي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9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810385</wp:posOffset>
                </wp:positionH>
                <wp:positionV relativeFrom="paragraph">
                  <wp:posOffset>445770</wp:posOffset>
                </wp:positionV>
                <wp:extent cx="19223355" cy="1917573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3280" cy="1917576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142.55pt;margin-top:35.1pt;width:1513.6pt;height:1509.85pt;mso-wrap-style:none;v-text-anchor:middle;mso-position-horizontal-relative:page">
                <v:fill o:detectmouseclick="t" type="solid" color2="red"/>
                <v:stroke color="#c000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000375</wp:posOffset>
                </wp:positionH>
                <wp:positionV relativeFrom="paragraph">
                  <wp:posOffset>203835</wp:posOffset>
                </wp:positionV>
                <wp:extent cx="14761845" cy="1498727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1800" cy="149871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36.25pt;margin-top:16.05pt;width:1162.3pt;height:1180.05pt;mso-wrap-style:none;v-text-anchor:middle;mso-position-horizontal-relative:page">
                <v:fill o:detectmouseclick="t" type="solid" color2="blue"/>
                <v:stroke color="#c000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1"/>
        <w:ind w:left="9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20450</wp:posOffset>
                </wp:positionH>
                <wp:positionV relativeFrom="paragraph">
                  <wp:posOffset>180340</wp:posOffset>
                </wp:positionV>
                <wp:extent cx="6887210" cy="3469005"/>
                <wp:effectExtent l="38100" t="38735" r="38735" b="38100"/>
                <wp:wrapNone/>
                <wp:docPr id="13" name="Rounded Rectangular Callout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7160" cy="3468960"/>
                        </a:xfrm>
                        <a:prstGeom prst="wedgeRoundRectCallout">
                          <a:avLst>
                            <a:gd name="adj1" fmla="val -15259"/>
                            <a:gd name="adj2" fmla="val 49671"/>
                            <a:gd name="adj3" fmla="val 16667"/>
                          </a:avLst>
                        </a:prstGeom>
                        <a:solidFill>
                          <a:srgbClr val="ffc000"/>
                        </a:solidFill>
                        <a:ln w="7632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ounded Rectangular Callout 38" fillcolor="#ffc000" stroked="t" o:allowincell="f" style="position:absolute;margin-left:883.5pt;margin-top:14.2pt;width:542.25pt;height:273.1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#41719c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9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2935</wp:posOffset>
                </wp:positionH>
                <wp:positionV relativeFrom="paragraph">
                  <wp:posOffset>66675</wp:posOffset>
                </wp:positionV>
                <wp:extent cx="5571490" cy="3225165"/>
                <wp:effectExtent l="38100" t="38735" r="38735" b="38100"/>
                <wp:wrapNone/>
                <wp:docPr id="14" name="Rounded Rectangular Callout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1360" cy="3225240"/>
                        </a:xfrm>
                        <a:prstGeom prst="wedgeRoundRectCallout">
                          <a:avLst>
                            <a:gd name="adj1" fmla="val -15259"/>
                            <a:gd name="adj2" fmla="val 49662"/>
                            <a:gd name="adj3" fmla="val 16667"/>
                          </a:avLst>
                        </a:prstGeom>
                        <a:solidFill>
                          <a:srgbClr val="fff2cc"/>
                        </a:solidFill>
                        <a:ln w="7632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ounded Rectangular Callout 93" fillcolor="#fff2cc" stroked="t" o:allowincell="f" style="position:absolute;margin-left:149.05pt;margin-top:5.25pt;width:438.65pt;height:253.9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d33"/>
                <v:stroke color="#41719c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3469640</wp:posOffset>
                </wp:positionH>
                <wp:positionV relativeFrom="paragraph">
                  <wp:posOffset>213360</wp:posOffset>
                </wp:positionV>
                <wp:extent cx="414655" cy="1092200"/>
                <wp:effectExtent l="6985" t="7620" r="15875" b="9525"/>
                <wp:wrapNone/>
                <wp:docPr id="15" name="Bent Arrow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14720" cy="10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655" h="1092200">
                              <a:moveTo>
                                <a:pt x="0" y="1092200"/>
                              </a:moveTo>
                              <a:lnTo>
                                <a:pt x="0" y="240438"/>
                              </a:lnTo>
                              <a:cubicBezTo>
                                <a:pt x="0" y="136274"/>
                                <a:pt x="84442" y="51832"/>
                                <a:pt x="188606" y="51832"/>
                              </a:cubicBezTo>
                              <a:lnTo>
                                <a:pt x="310991" y="51832"/>
                              </a:lnTo>
                              <a:lnTo>
                                <a:pt x="310991" y="0"/>
                              </a:lnTo>
                              <a:lnTo>
                                <a:pt x="414655" y="103664"/>
                              </a:lnTo>
                              <a:lnTo>
                                <a:pt x="310991" y="207328"/>
                              </a:lnTo>
                              <a:lnTo>
                                <a:pt x="310991" y="155496"/>
                              </a:lnTo>
                              <a:lnTo>
                                <a:pt x="188606" y="155496"/>
                              </a:lnTo>
                              <a:cubicBezTo>
                                <a:pt x="141694" y="155496"/>
                                <a:pt x="103664" y="193526"/>
                                <a:pt x="103664" y="240438"/>
                              </a:cubicBezTo>
                              <a:lnTo>
                                <a:pt x="103664" y="1092200"/>
                              </a:lnTo>
                              <a:lnTo>
                                <a:pt x="0" y="1092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Bent Arrow 85" coordsize="414655,1092200" path="m0,1092200l0,240438c0,136274,84442,51832,188606,51832l310991,51832l310991,0l414655,103664l310991,207328l310991,155496l188606,155496c141694,155496,103664,193526,103664,240438l103664,1092200l0,1092200xe" fillcolor="#5b9bd5" stroked="t" o:allowincell="f" style="position:absolute;margin-left:273.15pt;margin-top:16.8pt;width:32.6pt;height:85.95pt;mso-wrap-style:none;v-text-anchor:middle;rotation:90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4448155</wp:posOffset>
                </wp:positionH>
                <wp:positionV relativeFrom="paragraph">
                  <wp:posOffset>241300</wp:posOffset>
                </wp:positionV>
                <wp:extent cx="1136015" cy="1121410"/>
                <wp:effectExtent l="2540" t="4445" r="2540" b="2540"/>
                <wp:wrapNone/>
                <wp:docPr id="16" name="Bent Arrow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6160" cy="112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6015" h="1121410">
                              <a:moveTo>
                                <a:pt x="0" y="1121410"/>
                              </a:moveTo>
                              <a:lnTo>
                                <a:pt x="0" y="597128"/>
                              </a:lnTo>
                              <a:cubicBezTo>
                                <a:pt x="0" y="350960"/>
                                <a:pt x="199559" y="151401"/>
                                <a:pt x="445727" y="151401"/>
                              </a:cubicBezTo>
                              <a:lnTo>
                                <a:pt x="878102" y="151402"/>
                              </a:lnTo>
                              <a:lnTo>
                                <a:pt x="878102" y="0"/>
                              </a:lnTo>
                              <a:lnTo>
                                <a:pt x="1136015" y="291578"/>
                              </a:lnTo>
                              <a:lnTo>
                                <a:pt x="878102" y="583156"/>
                              </a:lnTo>
                              <a:lnTo>
                                <a:pt x="878102" y="431754"/>
                              </a:lnTo>
                              <a:lnTo>
                                <a:pt x="445727" y="431754"/>
                              </a:lnTo>
                              <a:cubicBezTo>
                                <a:pt x="354393" y="431754"/>
                                <a:pt x="280353" y="505794"/>
                                <a:pt x="280353" y="597128"/>
                              </a:cubicBezTo>
                              <a:lnTo>
                                <a:pt x="280353" y="1121410"/>
                              </a:lnTo>
                              <a:lnTo>
                                <a:pt x="0" y="11214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eebf7"/>
                        </a:solidFill>
                        <a:ln w="3240">
                          <a:solidFill>
                            <a:srgbClr val="41719c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Bent Arrow 43" coordsize="1136015,1121410" path="m0,1121410l0,597128c0,350960,199559,151401,445727,151401l878102,151402l878102,0l1136015,291578l878102,583156l878102,431754l445727,431754c354393,431754,280353,505794,280353,597128l280353,1121410l0,1121410xe" fillcolor="#deebf7" stroked="t" o:allowincell="f" style="position:absolute;margin-left:1137.65pt;margin-top:19pt;width:89.4pt;height:88.25pt;mso-wrap-style:none;v-text-anchor:middle;mso-position-horizontal-relative:page">
                <v:fill o:detectmouseclick="t" type="solid" color2="#211408"/>
                <v:stroke color="#41719c" weight="324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5843250</wp:posOffset>
                </wp:positionH>
                <wp:positionV relativeFrom="paragraph">
                  <wp:posOffset>42545</wp:posOffset>
                </wp:positionV>
                <wp:extent cx="1222375" cy="337820"/>
                <wp:effectExtent l="1270" t="83185" r="0" b="42545"/>
                <wp:wrapNone/>
                <wp:docPr id="17" name="Rounded Rectangular Callout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200" cy="337680"/>
                        </a:xfrm>
                        <a:prstGeom prst="wedgeRoundRectCallout">
                          <a:avLst>
                            <a:gd name="adj1" fmla="val -20833"/>
                            <a:gd name="adj2" fmla="val 62500"/>
                            <a:gd name="adj3" fmla="val 16667"/>
                          </a:avLst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یادگیری حرفه‌ا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ounded Rectangular Callout 109" fillcolor="#ffc000" stroked="f" o:allowincell="f" style="position:absolute;margin-left:1247.5pt;margin-top:3.35pt;width:96.2pt;height:26.55pt;mso-wrap-style:square;v-text-anchor:middle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Zar"/>
                          <w:color w:val="auto"/>
                          <w:lang w:val="en-US" w:bidi="fa-IR"/>
                        </w:rPr>
                        <w:t>یادگیری حرفه‌ای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9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700</wp:posOffset>
            </wp:positionH>
            <wp:positionV relativeFrom="line">
              <wp:posOffset>-12700</wp:posOffset>
            </wp:positionV>
            <wp:extent cx="2112010" cy="2073275"/>
            <wp:effectExtent l="0" t="0" r="0" b="0"/>
            <wp:wrapNone/>
            <wp:docPr id="18" name="Diagram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Diagram 1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441" t="-2890" r="-38559" b="-1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2073275"/>
                    </a:xfrm>
                    <a:prstGeom prst="rect">
                      <a:avLst/>
                    </a:prstGeom>
                    <a:ln w="12700">
                      <a:solidFill>
                        <a:srgbClr val="ED7D31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32910</wp:posOffset>
                </wp:positionH>
                <wp:positionV relativeFrom="paragraph">
                  <wp:posOffset>125730</wp:posOffset>
                </wp:positionV>
                <wp:extent cx="971550" cy="447675"/>
                <wp:effectExtent l="6350" t="6985" r="7620" b="6350"/>
                <wp:wrapNone/>
                <wp:docPr id="19" name="Flowchart: Alternate Process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447840"/>
                        </a:xfrm>
                        <a:prstGeom prst="flowChartAlternateProcess">
                          <a:avLst/>
                        </a:prstGeom>
                        <a:solidFill>
                          <a:srgbClr val="deebf7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ar-SA"/>
                              </w:rPr>
                              <w:t>مشاهده تأملی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Flowchart: Alternate Process 57" fillcolor="#deebf7" stroked="t" o:allowincell="f" style="position:absolute;margin-left:333.3pt;margin-top:9.9pt;width:76.45pt;height:35.2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Zar"/>
                          <w:color w:val="auto"/>
                          <w:lang w:val="en-US" w:bidi="ar-SA"/>
                        </w:rPr>
                        <w:t>مشاهده تأملی</w:t>
                      </w:r>
                    </w:p>
                  </w:txbxContent>
                </v:textbox>
                <v:fill o:detectmouseclick="t" type="solid" color2="#211408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5240655</wp:posOffset>
                </wp:positionH>
                <wp:positionV relativeFrom="paragraph">
                  <wp:posOffset>57150</wp:posOffset>
                </wp:positionV>
                <wp:extent cx="1136650" cy="1121410"/>
                <wp:effectExtent l="1905" t="4445" r="3175" b="2540"/>
                <wp:wrapNone/>
                <wp:docPr id="20" name="Bent Arrow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6520" cy="112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6362" h="1121434">
                              <a:moveTo>
                                <a:pt x="0" y="1121434"/>
                              </a:moveTo>
                              <a:lnTo>
                                <a:pt x="0" y="597141"/>
                              </a:lnTo>
                              <a:cubicBezTo>
                                <a:pt x="0" y="350968"/>
                                <a:pt x="199563" y="151405"/>
                                <a:pt x="445736" y="151405"/>
                              </a:cubicBezTo>
                              <a:lnTo>
                                <a:pt x="878443" y="151405"/>
                              </a:lnTo>
                              <a:lnTo>
                                <a:pt x="878443" y="0"/>
                              </a:lnTo>
                              <a:lnTo>
                                <a:pt x="1136362" y="291584"/>
                              </a:lnTo>
                              <a:lnTo>
                                <a:pt x="878443" y="583168"/>
                              </a:lnTo>
                              <a:lnTo>
                                <a:pt x="878443" y="431763"/>
                              </a:lnTo>
                              <a:lnTo>
                                <a:pt x="445736" y="431763"/>
                              </a:lnTo>
                              <a:cubicBezTo>
                                <a:pt x="354400" y="431763"/>
                                <a:pt x="280358" y="505805"/>
                                <a:pt x="280358" y="597141"/>
                              </a:cubicBezTo>
                              <a:cubicBezTo>
                                <a:pt x="280358" y="771905"/>
                                <a:pt x="280359" y="946670"/>
                                <a:pt x="280359" y="1121434"/>
                              </a:cubicBezTo>
                              <a:lnTo>
                                <a:pt x="0" y="11214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eebf7"/>
                        </a:solidFill>
                        <a:ln w="3240">
                          <a:solidFill>
                            <a:srgbClr val="41719c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Bent Arrow 86" coordsize="1136362,1121434" path="m0,1121434l0,597141c0,350968,199563,151405,445736,151405l878443,151405l878443,0l1136362,291584l878443,583168l878443,431763l445736,431763c354400,431763,280358,505805,280358,597141c280358,771905,280359,946670,280359,1121434l0,1121434xe" fillcolor="#deebf7" stroked="t" o:allowincell="f" style="position:absolute;margin-left:412.65pt;margin-top:4.5pt;width:89.45pt;height:88.25pt;mso-wrap-style:none;v-text-anchor:middle">
                <v:fill o:detectmouseclick="t" type="solid" color2="#211408"/>
                <v:stroke color="#41719c" weight="324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3440410</wp:posOffset>
                </wp:positionH>
                <wp:positionV relativeFrom="paragraph">
                  <wp:posOffset>75565</wp:posOffset>
                </wp:positionV>
                <wp:extent cx="971550" cy="447675"/>
                <wp:effectExtent l="6350" t="6985" r="7620" b="6350"/>
                <wp:wrapNone/>
                <wp:docPr id="21" name="Flowchart: Alternate Process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447840"/>
                        </a:xfrm>
                        <a:prstGeom prst="flowChartAlternateProcess">
                          <a:avLst/>
                        </a:prstGeom>
                        <a:solidFill>
                          <a:srgbClr val="deebf7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طراحی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Alternate Process 39" fillcolor="#deebf7" stroked="t" o:allowincell="f" style="position:absolute;margin-left:1058.3pt;margin-top:5.95pt;width:76.45pt;height:35.2pt;mso-wrap-style:square;v-text-anchor:middle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Zar"/>
                          <w:color w:val="auto"/>
                          <w:lang w:val="en-US" w:bidi="fa-IR"/>
                        </w:rPr>
                        <w:t>طراحی</w:t>
                      </w:r>
                    </w:p>
                  </w:txbxContent>
                </v:textbox>
                <v:fill o:detectmouseclick="t" type="solid" color2="#211408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2780010</wp:posOffset>
                </wp:positionH>
                <wp:positionV relativeFrom="paragraph">
                  <wp:posOffset>-127635</wp:posOffset>
                </wp:positionV>
                <wp:extent cx="414655" cy="1092200"/>
                <wp:effectExtent l="6985" t="6985" r="15875" b="9525"/>
                <wp:wrapNone/>
                <wp:docPr id="22" name="Bent Arrow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14720" cy="10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655" h="1092200">
                              <a:moveTo>
                                <a:pt x="0" y="1092200"/>
                              </a:moveTo>
                              <a:lnTo>
                                <a:pt x="0" y="240438"/>
                              </a:lnTo>
                              <a:cubicBezTo>
                                <a:pt x="0" y="136274"/>
                                <a:pt x="84442" y="51832"/>
                                <a:pt x="188606" y="51832"/>
                              </a:cubicBezTo>
                              <a:lnTo>
                                <a:pt x="310991" y="51832"/>
                              </a:lnTo>
                              <a:lnTo>
                                <a:pt x="310991" y="0"/>
                              </a:lnTo>
                              <a:lnTo>
                                <a:pt x="414655" y="103664"/>
                              </a:lnTo>
                              <a:lnTo>
                                <a:pt x="310991" y="207328"/>
                              </a:lnTo>
                              <a:lnTo>
                                <a:pt x="310991" y="155496"/>
                              </a:lnTo>
                              <a:lnTo>
                                <a:pt x="188606" y="155496"/>
                              </a:lnTo>
                              <a:cubicBezTo>
                                <a:pt x="141694" y="155496"/>
                                <a:pt x="103664" y="193526"/>
                                <a:pt x="103664" y="240438"/>
                              </a:cubicBezTo>
                              <a:lnTo>
                                <a:pt x="103664" y="1092200"/>
                              </a:lnTo>
                              <a:lnTo>
                                <a:pt x="0" y="1092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Bent Arrow 42" coordsize="414655,1092200" path="m0,1092200l0,240438c0,136274,84442,51832,188606,51832l310991,51832l310991,0l414655,103664l310991,207328l310991,155496l188606,155496c141694,155496,103664,193526,103664,240438l103664,1092200l0,1092200xe" fillcolor="#5b9bd5" stroked="t" o:allowincell="f" style="position:absolute;margin-left:1006.25pt;margin-top:-10.05pt;width:32.6pt;height:85.95pt;mso-wrap-style:none;v-text-anchor:middle;rotation:90;mso-position-horizontal-relative:page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6229965</wp:posOffset>
                </wp:positionH>
                <wp:positionV relativeFrom="paragraph">
                  <wp:posOffset>11430</wp:posOffset>
                </wp:positionV>
                <wp:extent cx="433070" cy="655955"/>
                <wp:effectExtent l="6985" t="8255" r="6350" b="12065"/>
                <wp:wrapNone/>
                <wp:docPr id="23" name="Chevron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3080" cy="655920"/>
                        </a:xfrm>
                        <a:custGeom>
                          <a:avLst/>
                          <a:gdLst>
                            <a:gd name="textAreaLeft" fmla="*/ 0 w 245520"/>
                            <a:gd name="textAreaRight" fmla="*/ 245880 w 245520"/>
                            <a:gd name="textAreaTop" fmla="*/ 0 h 371880"/>
                            <a:gd name="textAreaBottom" fmla="*/ 372240 h 37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0800" y="0"/>
                              </a:lnTo>
                              <a:lnTo>
                                <a:pt x="21600" y="10800"/>
                              </a:lnTo>
                              <a:lnTo>
                                <a:pt x="10800" y="21600"/>
                              </a:lnTo>
                              <a:lnTo>
                                <a:pt x="0" y="21600"/>
                              </a:lnTo>
                              <a:lnTo>
                                <a:pt x="108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evron 118" fillcolor="#5b9bd5" stroked="t" o:allowincell="f" style="position:absolute;margin-left:1277.9pt;margin-top:0.9pt;width:34.05pt;height:51.6pt;mso-wrap-style:none;v-text-anchor:middle;rotation:270;mso-position-horizontal-relative:page" type="_x0000_t55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9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2952095</wp:posOffset>
                </wp:positionH>
                <wp:positionV relativeFrom="paragraph">
                  <wp:posOffset>237490</wp:posOffset>
                </wp:positionV>
                <wp:extent cx="2085975" cy="1565275"/>
                <wp:effectExtent l="29845" t="29845" r="29210" b="29210"/>
                <wp:wrapNone/>
                <wp:docPr id="24" name="Oval Callout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1565280"/>
                        </a:xfrm>
                        <a:prstGeom prst="wedgeEllipseCallout">
                          <a:avLst>
                            <a:gd name="adj1" fmla="val -9875"/>
                            <a:gd name="adj2" fmla="val 40050"/>
                          </a:avLst>
                        </a:prstGeom>
                        <a:solidFill>
                          <a:srgbClr val="f2f2f2"/>
                        </a:solidFill>
                        <a:ln w="572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Zar"/>
                                <w:color w:val="0D0D0D"/>
                                <w:lang w:val="en-US" w:bidi="fa-IR"/>
                              </w:rPr>
                              <w:t>کارورزی 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شکل‌گیری هویت اجتماعي و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توسعه حرفه‌ای كارورز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از طریق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کنش‌پژوهی جمعي(درس پژوهي)،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تأمل حرفه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‌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اي گروه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بر طراحی، تدوین، اجرا و ارزیابی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طراحي واحد یادگیری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val Callout 44" fillcolor="#f2f2f2" stroked="t" o:allowincell="f" style="position:absolute;margin-left:1019.85pt;margin-top:18.7pt;width:164.2pt;height:123.2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Zar"/>
                          <w:color w:val="0D0D0D"/>
                          <w:lang w:val="en-US" w:bidi="fa-IR"/>
                        </w:rPr>
                        <w:t>کارورزی 4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شکل‌گیری هویت اجتماعي و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توسعه حرفه‌ای كارورز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از طریق 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کنش‌پژوهی جمعي(درس پژوهي)،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تأمل حرفه</w:t>
                      </w:r>
                      <w:r>
                        <w:rPr>
                          <w:kern w:val="2"/>
                          <w:sz w:val="14"/>
                          <w:b/>
                          <w:szCs w:val="14"/>
                          <w:b/>
                          <w:bCs/>
                          <w:rFonts w:ascii="Calibri" w:hAnsi="Calibri" w:eastAsia="Calibri" w:cs="B Lotus"/>
                          <w:color w:val="auto"/>
                          <w:lang w:val="en-US" w:bidi="fa-IR"/>
                        </w:rPr>
                        <w:t>‌</w:t>
                      </w:r>
                      <w:r>
                        <w:rPr>
                          <w:kern w:val="2"/>
                          <w:sz w:val="14"/>
                          <w:b/>
                          <w:szCs w:val="14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اي گروهي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بر طراحی، تدوین، اجرا و ارزیابی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طراحي واحد یادگیری </w:t>
                      </w:r>
                    </w:p>
                  </w:txbxContent>
                </v:textbox>
                <v:fill o:detectmouseclick="t" type="solid" color2="#0d0d0d"/>
                <v:stroke color="#00b0f0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9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1770</wp:posOffset>
                </wp:positionH>
                <wp:positionV relativeFrom="paragraph">
                  <wp:posOffset>89535</wp:posOffset>
                </wp:positionV>
                <wp:extent cx="971550" cy="447675"/>
                <wp:effectExtent l="6350" t="6985" r="6985" b="6350"/>
                <wp:wrapNone/>
                <wp:docPr id="25" name="Flowchart: Alternate Process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447840"/>
                        </a:xfrm>
                        <a:prstGeom prst="flowChartAlternateProcess">
                          <a:avLst/>
                        </a:prstGeom>
                        <a:solidFill>
                          <a:srgbClr val="deebf7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ar-SA"/>
                              </w:rPr>
                              <w:t>ثبت تجربه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Alternate Process 59" fillcolor="#deebf7" stroked="t" o:allowincell="f" style="position:absolute;margin-left:215.1pt;margin-top:7.05pt;width:76.45pt;height:35.2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Zar"/>
                          <w:color w:val="auto"/>
                          <w:lang w:val="en-US" w:bidi="ar-SA"/>
                        </w:rPr>
                        <w:t>ثبت تجربه</w:t>
                      </w:r>
                    </w:p>
                  </w:txbxContent>
                </v:textbox>
                <v:fill o:detectmouseclick="t" type="solid" color2="#211408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3155</wp:posOffset>
                </wp:positionH>
                <wp:positionV relativeFrom="paragraph">
                  <wp:posOffset>37465</wp:posOffset>
                </wp:positionV>
                <wp:extent cx="2085975" cy="1565275"/>
                <wp:effectExtent l="29845" t="29845" r="29210" b="29210"/>
                <wp:wrapNone/>
                <wp:docPr id="26" name="Oval Callout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1565280"/>
                        </a:xfrm>
                        <a:prstGeom prst="wedgeEllipseCallout">
                          <a:avLst>
                            <a:gd name="adj1" fmla="val -9875"/>
                            <a:gd name="adj2" fmla="val 40050"/>
                          </a:avLst>
                        </a:prstGeom>
                        <a:solidFill>
                          <a:srgbClr val="f2f2f2"/>
                        </a:solidFill>
                        <a:ln w="572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Zar"/>
                                <w:color w:val="0D0D0D"/>
                                <w:lang w:val="en-US" w:bidi="fa-IR"/>
                              </w:rPr>
                              <w:t>کارورزی 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0D0D0D"/>
                                <w:lang w:val="en-US" w:bidi="fa-IR"/>
                              </w:rPr>
                              <w:t>پذیرش مسئولیت حرفه‌ا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Zar"/>
                                <w:color w:val="0D0D0D"/>
                                <w:lang w:val="en-US" w:bidi="fa-IR"/>
                              </w:rPr>
                              <w:t>از طريق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Times New Roman"/>
                                <w:color w:val="0D0D0D"/>
                                <w:lang w:val="en-US" w:bidi="fa-IR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0D0D0D"/>
                                <w:lang w:val="en-US" w:bidi="fa-IR"/>
                              </w:rPr>
                              <w:t>مشاهده تأملي و مسئل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Lotus"/>
                                <w:color w:val="0D0D0D"/>
                                <w:lang w:val="en-US" w:bidi="fa-IR"/>
                              </w:rPr>
                              <w:t>‌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0D0D0D"/>
                                <w:lang w:val="en-US" w:bidi="fa-IR"/>
                              </w:rPr>
                              <w:t>يابي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val Callout 63" fillcolor="#f2f2f2" stroked="t" o:allowincell="f" style="position:absolute;margin-left:287.65pt;margin-top:2.95pt;width:164.2pt;height:123.2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Zar"/>
                          <w:color w:val="0D0D0D"/>
                          <w:lang w:val="en-US" w:bidi="fa-IR"/>
                        </w:rPr>
                        <w:t>کارورزی 1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Nazanin"/>
                          <w:color w:val="0D0D0D"/>
                          <w:lang w:val="en-US" w:bidi="fa-IR"/>
                        </w:rPr>
                        <w:t>پذیرش مسئولیت حرفه‌ا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Zar"/>
                          <w:color w:val="0D0D0D"/>
                          <w:lang w:val="en-US" w:bidi="fa-IR"/>
                        </w:rPr>
                        <w:t>از طريق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Times New Roman"/>
                          <w:color w:val="0D0D0D"/>
                          <w:lang w:val="en-US" w:bidi="fa-IR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Nazanin"/>
                          <w:color w:val="0D0D0D"/>
                          <w:lang w:val="en-US" w:bidi="fa-IR"/>
                        </w:rPr>
                        <w:t>مشاهده تأملي و مسئل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Lotus"/>
                          <w:color w:val="0D0D0D"/>
                          <w:lang w:val="en-US" w:bidi="fa-IR"/>
                        </w:rPr>
                        <w:t>‌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Nazanin"/>
                          <w:color w:val="0D0D0D"/>
                          <w:lang w:val="en-US" w:bidi="fa-IR"/>
                        </w:rPr>
                        <w:t>يابي</w:t>
                      </w:r>
                    </w:p>
                  </w:txbxContent>
                </v:textbox>
                <v:fill o:detectmouseclick="t" type="solid" color2="#0d0d0d"/>
                <v:stroke color="#00b0f0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5395595</wp:posOffset>
                </wp:positionH>
                <wp:positionV relativeFrom="paragraph">
                  <wp:posOffset>210185</wp:posOffset>
                </wp:positionV>
                <wp:extent cx="878205" cy="395605"/>
                <wp:effectExtent l="6985" t="16510" r="9525" b="6350"/>
                <wp:wrapNone/>
                <wp:docPr id="27" name="Bent Arrow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040" cy="39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8141" h="395533">
                              <a:moveTo>
                                <a:pt x="0" y="395533"/>
                              </a:moveTo>
                              <a:lnTo>
                                <a:pt x="0" y="222487"/>
                              </a:lnTo>
                              <a:cubicBezTo>
                                <a:pt x="0" y="126916"/>
                                <a:pt x="77475" y="49441"/>
                                <a:pt x="173046" y="49441"/>
                              </a:cubicBezTo>
                              <a:lnTo>
                                <a:pt x="779258" y="49442"/>
                              </a:lnTo>
                              <a:lnTo>
                                <a:pt x="779258" y="0"/>
                              </a:lnTo>
                              <a:lnTo>
                                <a:pt x="878141" y="98883"/>
                              </a:lnTo>
                              <a:lnTo>
                                <a:pt x="779258" y="197767"/>
                              </a:lnTo>
                              <a:lnTo>
                                <a:pt x="779258" y="148325"/>
                              </a:lnTo>
                              <a:lnTo>
                                <a:pt x="173046" y="148325"/>
                              </a:lnTo>
                              <a:cubicBezTo>
                                <a:pt x="132087" y="148325"/>
                                <a:pt x="98884" y="181528"/>
                                <a:pt x="98884" y="222487"/>
                              </a:cubicBezTo>
                              <a:cubicBezTo>
                                <a:pt x="98884" y="280169"/>
                                <a:pt x="98883" y="337851"/>
                                <a:pt x="98883" y="395533"/>
                              </a:cubicBezTo>
                              <a:lnTo>
                                <a:pt x="0" y="3955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Bent Arrow 88" coordsize="878141,395533" path="m0,395533l0,222487c0,126916,77475,49441,173046,49441l779258,49442l779258,0l878141,98883l779258,197767l779258,148325l173046,148325c132087,148325,98884,181528,98884,222487c98884,280169,98883,337851,98883,395533l0,395533xe" fillcolor="#5b9bd5" stroked="t" o:allowincell="f" style="position:absolute;margin-left:424.85pt;margin-top:16.55pt;width:69.1pt;height:31.1pt;mso-wrap-style:none;v-text-anchor:middle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2028805</wp:posOffset>
                </wp:positionH>
                <wp:positionV relativeFrom="paragraph">
                  <wp:posOffset>40640</wp:posOffset>
                </wp:positionV>
                <wp:extent cx="971550" cy="447675"/>
                <wp:effectExtent l="6350" t="6985" r="7620" b="6350"/>
                <wp:wrapNone/>
                <wp:docPr id="28" name="Flowchart: Alternate Process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447840"/>
                        </a:xfrm>
                        <a:prstGeom prst="flowChartAlternateProcess">
                          <a:avLst/>
                        </a:prstGeom>
                        <a:solidFill>
                          <a:srgbClr val="deebf7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تدوین/ تولید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Alternate Process 40" fillcolor="#deebf7" stroked="t" o:allowincell="f" style="position:absolute;margin-left:947.15pt;margin-top:3.2pt;width:76.45pt;height:35.2pt;mso-wrap-style:square;v-text-anchor:middle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Zar"/>
                          <w:color w:val="auto"/>
                          <w:lang w:val="en-US" w:bidi="fa-IR"/>
                        </w:rPr>
                        <w:t>تدوین/ تولید</w:t>
                      </w:r>
                    </w:p>
                  </w:txbxContent>
                </v:textbox>
                <v:fill o:detectmouseclick="t" type="solid" color2="#211408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4597380</wp:posOffset>
                </wp:positionH>
                <wp:positionV relativeFrom="paragraph">
                  <wp:posOffset>100330</wp:posOffset>
                </wp:positionV>
                <wp:extent cx="877570" cy="394970"/>
                <wp:effectExtent l="6350" t="15875" r="10160" b="6985"/>
                <wp:wrapNone/>
                <wp:docPr id="29" name="Bent Arrow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7680" cy="39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570" h="394970">
                              <a:moveTo>
                                <a:pt x="0" y="394970"/>
                              </a:moveTo>
                              <a:lnTo>
                                <a:pt x="0" y="222171"/>
                              </a:lnTo>
                              <a:cubicBezTo>
                                <a:pt x="0" y="126737"/>
                                <a:pt x="77365" y="49372"/>
                                <a:pt x="172799" y="49372"/>
                              </a:cubicBezTo>
                              <a:lnTo>
                                <a:pt x="778828" y="49371"/>
                              </a:lnTo>
                              <a:lnTo>
                                <a:pt x="778828" y="0"/>
                              </a:lnTo>
                              <a:lnTo>
                                <a:pt x="877570" y="98743"/>
                              </a:lnTo>
                              <a:lnTo>
                                <a:pt x="778828" y="197485"/>
                              </a:lnTo>
                              <a:lnTo>
                                <a:pt x="778828" y="148114"/>
                              </a:lnTo>
                              <a:lnTo>
                                <a:pt x="172799" y="148114"/>
                              </a:lnTo>
                              <a:cubicBezTo>
                                <a:pt x="131898" y="148114"/>
                                <a:pt x="98742" y="181270"/>
                                <a:pt x="98742" y="222171"/>
                              </a:cubicBezTo>
                              <a:cubicBezTo>
                                <a:pt x="98742" y="279771"/>
                                <a:pt x="98743" y="337370"/>
                                <a:pt x="98743" y="394970"/>
                              </a:cubicBezTo>
                              <a:lnTo>
                                <a:pt x="0" y="3949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Bent Arrow 45" coordsize="877570,394970" path="m0,394970l0,222171c0,126737,77365,49372,172799,49372l778828,49371l778828,0l877570,98743l778828,197485l778828,148114l172799,148114c131898,148114,98742,181270,98742,222171c98742,279771,98743,337370,98743,394970l0,394970xe" fillcolor="#5b9bd5" stroked="t" o:allowincell="f" style="position:absolute;margin-left:1149.4pt;margin-top:7.9pt;width:69.05pt;height:31.05pt;mso-wrap-style:none;v-text-anchor:middle;mso-position-horizontal-relative:page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6430625</wp:posOffset>
                </wp:positionH>
                <wp:positionV relativeFrom="paragraph">
                  <wp:posOffset>70485</wp:posOffset>
                </wp:positionV>
                <wp:extent cx="824230" cy="279400"/>
                <wp:effectExtent l="0" t="12065" r="1270" b="3175"/>
                <wp:wrapNone/>
                <wp:docPr id="30" name="Straight Arrow Connector 1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24400" cy="2797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08" stroked="t" o:allowincell="f" style="position:absolute;margin-left:-1336.2pt;margin-top:5.55pt;width:64.8pt;height:21.9pt;flip:xy;mso-position-horizontal-relative:page" type="_x0000_t32">
                <v:stroke color="#5b9bd5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9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30550</wp:posOffset>
                </wp:positionH>
                <wp:positionV relativeFrom="paragraph">
                  <wp:posOffset>269240</wp:posOffset>
                </wp:positionV>
                <wp:extent cx="210185" cy="517525"/>
                <wp:effectExtent l="16510" t="6985" r="15875" b="9525"/>
                <wp:wrapNone/>
                <wp:docPr id="31" name="Down Arrow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517680"/>
                        </a:xfrm>
                        <a:prstGeom prst="downArrow">
                          <a:avLst>
                            <a:gd name="adj1" fmla="val 50000"/>
                            <a:gd name="adj2" fmla="val 49942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Down Arrow 87" fillcolor="#5b9bd5" stroked="t" o:allowincell="f" style="position:absolute;margin-left:246.5pt;margin-top:21.2pt;width:16.5pt;height:40.7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2442825</wp:posOffset>
                </wp:positionH>
                <wp:positionV relativeFrom="paragraph">
                  <wp:posOffset>222250</wp:posOffset>
                </wp:positionV>
                <wp:extent cx="209550" cy="517525"/>
                <wp:effectExtent l="15875" t="6985" r="16510" b="9525"/>
                <wp:wrapNone/>
                <wp:docPr id="32" name="Down Arrow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517680"/>
                        </a:xfrm>
                        <a:prstGeom prst="downArrow">
                          <a:avLst>
                            <a:gd name="adj1" fmla="val 50000"/>
                            <a:gd name="adj2" fmla="val 50022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n Arrow 46" fillcolor="#5b9bd5" stroked="t" o:allowincell="f" style="position:absolute;margin-left:979.75pt;margin-top:17.5pt;width:16.45pt;height:40.7pt;mso-wrap-style:none;v-text-anchor:middle;mso-position-horizontal-relative:pag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4990445</wp:posOffset>
                </wp:positionH>
                <wp:positionV relativeFrom="paragraph">
                  <wp:posOffset>241935</wp:posOffset>
                </wp:positionV>
                <wp:extent cx="971550" cy="447675"/>
                <wp:effectExtent l="6350" t="6985" r="6985" b="6350"/>
                <wp:wrapNone/>
                <wp:docPr id="33" name="Flowchart: Alternate Process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447840"/>
                        </a:xfrm>
                        <a:prstGeom prst="flowChartAlternateProcess">
                          <a:avLst/>
                        </a:prstGeom>
                        <a:solidFill>
                          <a:srgbClr val="deebf7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ارزیابی و تأمل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Alternate Process 47" fillcolor="#deebf7" stroked="t" o:allowincell="f" style="position:absolute;margin-left:1180.35pt;margin-top:19.05pt;width:76.45pt;height:35.2pt;mso-wrap-style:square;v-text-anchor:middle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Zar"/>
                          <w:color w:val="auto"/>
                          <w:lang w:val="en-US" w:bidi="fa-IR"/>
                        </w:rPr>
                        <w:t>ارزیابی و تأمل</w:t>
                      </w:r>
                    </w:p>
                  </w:txbxContent>
                </v:textbox>
                <v:fill o:detectmouseclick="t" type="solid" color2="#211408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6012160</wp:posOffset>
                </wp:positionH>
                <wp:positionV relativeFrom="paragraph">
                  <wp:posOffset>73025</wp:posOffset>
                </wp:positionV>
                <wp:extent cx="864235" cy="744855"/>
                <wp:effectExtent l="7620" t="6985" r="6985" b="6350"/>
                <wp:wrapNone/>
                <wp:docPr id="34" name="Oval Callou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744840"/>
                        </a:xfrm>
                        <a:prstGeom prst="wedgeEllipseCallout">
                          <a:avLst>
                            <a:gd name="adj1" fmla="val -18013"/>
                            <a:gd name="adj2" fmla="val 33143"/>
                          </a:avLst>
                        </a:prstGeom>
                        <a:solidFill>
                          <a:srgbClr val="fff2cc"/>
                        </a:solidFill>
                        <a:ln w="1260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تأمل حرفه‌ای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val Callout 4" fillcolor="#fff2cc" stroked="t" o:allowincell="f" style="position:absolute;margin-left:1260.8pt;margin-top:5.75pt;width:68pt;height:58.6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تأمل حرفه‌ای</w:t>
                      </w:r>
                    </w:p>
                  </w:txbxContent>
                </v:textbox>
                <v:fill o:detectmouseclick="t" type="solid" color2="#000d33"/>
                <v:stroke color="#4472c4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9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85485</wp:posOffset>
                </wp:positionH>
                <wp:positionV relativeFrom="paragraph">
                  <wp:posOffset>52705</wp:posOffset>
                </wp:positionV>
                <wp:extent cx="971550" cy="447675"/>
                <wp:effectExtent l="6350" t="6985" r="6985" b="6985"/>
                <wp:wrapNone/>
                <wp:docPr id="35" name="Flowchart: Alternate Process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447840"/>
                        </a:xfrm>
                        <a:prstGeom prst="flowChartAlternateProcess">
                          <a:avLst/>
                        </a:prstGeom>
                        <a:solidFill>
                          <a:srgbClr val="deebf7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ar-SA"/>
                              </w:rPr>
                              <w:t>تبیین‌مسئله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Alternate Process 62" fillcolor="#deebf7" stroked="t" o:allowincell="f" style="position:absolute;margin-left:455.55pt;margin-top:4.15pt;width:76.45pt;height:35.2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Zar"/>
                          <w:color w:val="auto"/>
                          <w:lang w:val="en-US" w:bidi="ar-SA"/>
                        </w:rPr>
                        <w:t>تبیین‌مسئله</w:t>
                      </w:r>
                    </w:p>
                  </w:txbxContent>
                </v:textbox>
                <v:fill o:detectmouseclick="t" type="solid" color2="#211408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9207500</wp:posOffset>
                </wp:positionH>
                <wp:positionV relativeFrom="paragraph">
                  <wp:posOffset>229235</wp:posOffset>
                </wp:positionV>
                <wp:extent cx="1045845" cy="3458210"/>
                <wp:effectExtent l="18415" t="0" r="2222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46520" cy="34585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84.9pt;margin-top:18.05pt;width:82.35pt;height:272.2pt;flip:y;mso-position-horizontal-relative:page" type="_x0000_t32">
                <v:stroke color="#c00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9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8915</wp:posOffset>
                </wp:positionH>
                <wp:positionV relativeFrom="paragraph">
                  <wp:posOffset>250825</wp:posOffset>
                </wp:positionV>
                <wp:extent cx="971550" cy="447675"/>
                <wp:effectExtent l="6350" t="6985" r="6985" b="6350"/>
                <wp:wrapNone/>
                <wp:docPr id="37" name="Flowchart: Alternate Process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447840"/>
                        </a:xfrm>
                        <a:prstGeom prst="flowChartAlternateProcess">
                          <a:avLst/>
                        </a:prstGeom>
                        <a:solidFill>
                          <a:srgbClr val="deebf7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ar-SA"/>
                              </w:rPr>
                              <w:t>تحلیل و تفسیر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Alternate Process 60" fillcolor="#deebf7" stroked="t" o:allowincell="f" style="position:absolute;margin-left:216.45pt;margin-top:19.75pt;width:76.45pt;height:35.2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Zar"/>
                          <w:color w:val="auto"/>
                          <w:lang w:val="en-US" w:bidi="ar-SA"/>
                        </w:rPr>
                        <w:t>تحلیل و تفسیر</w:t>
                      </w:r>
                    </w:p>
                  </w:txbxContent>
                </v:textbox>
                <v:fill o:detectmouseclick="t" type="solid" color2="#211408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5366385</wp:posOffset>
                </wp:positionH>
                <wp:positionV relativeFrom="paragraph">
                  <wp:posOffset>43815</wp:posOffset>
                </wp:positionV>
                <wp:extent cx="890270" cy="1220470"/>
                <wp:effectExtent l="14605" t="10160" r="6985" b="6985"/>
                <wp:wrapNone/>
                <wp:docPr id="38" name="Bent Arrow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90280" cy="122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270" h="1220470">
                              <a:moveTo>
                                <a:pt x="0" y="1220470"/>
                              </a:moveTo>
                              <a:lnTo>
                                <a:pt x="0" y="529363"/>
                              </a:lnTo>
                              <a:cubicBezTo>
                                <a:pt x="0" y="314252"/>
                                <a:pt x="174382" y="139870"/>
                                <a:pt x="389493" y="139870"/>
                              </a:cubicBezTo>
                              <a:lnTo>
                                <a:pt x="667703" y="139870"/>
                              </a:lnTo>
                              <a:lnTo>
                                <a:pt x="667703" y="0"/>
                              </a:lnTo>
                              <a:lnTo>
                                <a:pt x="890270" y="199394"/>
                              </a:lnTo>
                              <a:lnTo>
                                <a:pt x="667703" y="398788"/>
                              </a:lnTo>
                              <a:lnTo>
                                <a:pt x="667703" y="258917"/>
                              </a:lnTo>
                              <a:lnTo>
                                <a:pt x="389493" y="258917"/>
                              </a:lnTo>
                              <a:cubicBezTo>
                                <a:pt x="240130" y="258917"/>
                                <a:pt x="119047" y="380000"/>
                                <a:pt x="119047" y="529363"/>
                              </a:cubicBezTo>
                              <a:lnTo>
                                <a:pt x="119047" y="1220470"/>
                              </a:lnTo>
                              <a:lnTo>
                                <a:pt x="0" y="12204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Bent Arrow 89" coordsize="890270,1220470" path="m0,1220470l0,529363c0,314252,174382,139870,389493,139870l667703,139870l667703,0l890270,199394l667703,398788l667703,258917l389493,258917c240130,258917,119047,380000,119047,529363l119047,1220470l0,1220470xe" fillcolor="#5b9bd5" stroked="t" o:allowincell="f" style="position:absolute;margin-left:422.55pt;margin-top:3.5pt;width:70.05pt;height:96.05pt;mso-wrap-style:none;v-text-anchor:middle;rotation:270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2058650</wp:posOffset>
                </wp:positionH>
                <wp:positionV relativeFrom="paragraph">
                  <wp:posOffset>207645</wp:posOffset>
                </wp:positionV>
                <wp:extent cx="971550" cy="447675"/>
                <wp:effectExtent l="6350" t="6985" r="6985" b="6350"/>
                <wp:wrapNone/>
                <wp:docPr id="39" name="Flowchart: Alternate Process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447840"/>
                        </a:xfrm>
                        <a:prstGeom prst="flowChartAlternateProcess">
                          <a:avLst/>
                        </a:prstGeom>
                        <a:solidFill>
                          <a:srgbClr val="deebf7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اجرا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Alternate Process 41" fillcolor="#deebf7" stroked="t" o:allowincell="f" style="position:absolute;margin-left:949.5pt;margin-top:16.35pt;width:76.45pt;height:35.2pt;mso-wrap-style:square;v-text-anchor:middle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Zar"/>
                          <w:color w:val="auto"/>
                          <w:lang w:val="en-US" w:bidi="fa-IR"/>
                        </w:rPr>
                        <w:t>اجرا</w:t>
                      </w:r>
                    </w:p>
                  </w:txbxContent>
                </v:textbox>
                <v:fill o:detectmouseclick="t" type="solid" color2="#211408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4649450</wp:posOffset>
                </wp:positionH>
                <wp:positionV relativeFrom="paragraph">
                  <wp:posOffset>-54610</wp:posOffset>
                </wp:positionV>
                <wp:extent cx="890270" cy="1220470"/>
                <wp:effectExtent l="14605" t="10160" r="7620" b="6985"/>
                <wp:wrapNone/>
                <wp:docPr id="40" name="Bent Arrow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90280" cy="122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270" h="1220470">
                              <a:moveTo>
                                <a:pt x="0" y="1220470"/>
                              </a:moveTo>
                              <a:lnTo>
                                <a:pt x="0" y="529363"/>
                              </a:lnTo>
                              <a:cubicBezTo>
                                <a:pt x="0" y="314252"/>
                                <a:pt x="174382" y="139870"/>
                                <a:pt x="389493" y="139870"/>
                              </a:cubicBezTo>
                              <a:lnTo>
                                <a:pt x="667703" y="139870"/>
                              </a:lnTo>
                              <a:lnTo>
                                <a:pt x="667703" y="0"/>
                              </a:lnTo>
                              <a:lnTo>
                                <a:pt x="890270" y="199394"/>
                              </a:lnTo>
                              <a:lnTo>
                                <a:pt x="667703" y="398788"/>
                              </a:lnTo>
                              <a:lnTo>
                                <a:pt x="667703" y="258917"/>
                              </a:lnTo>
                              <a:lnTo>
                                <a:pt x="389493" y="258917"/>
                              </a:lnTo>
                              <a:cubicBezTo>
                                <a:pt x="240130" y="258917"/>
                                <a:pt x="119047" y="380000"/>
                                <a:pt x="119047" y="529363"/>
                              </a:cubicBezTo>
                              <a:lnTo>
                                <a:pt x="119047" y="1220470"/>
                              </a:lnTo>
                              <a:lnTo>
                                <a:pt x="0" y="12204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Bent Arrow 50" coordsize="890270,1220470" path="m0,1220470l0,529363c0,314252,174382,139870,389493,139870l667703,139870l667703,0l890270,199394l667703,398788l667703,258917l389493,258917c240130,258917,119047,380000,119047,529363l119047,1220470l0,1220470xe" fillcolor="#5b9bd5" stroked="t" o:allowincell="f" style="position:absolute;margin-left:1153.5pt;margin-top:-4.3pt;width:70.05pt;height:96.05pt;mso-wrap-style:none;v-text-anchor:middle;rotation:270;mso-position-horizontal-relative:page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6410305</wp:posOffset>
                </wp:positionH>
                <wp:positionV relativeFrom="paragraph">
                  <wp:posOffset>247650</wp:posOffset>
                </wp:positionV>
                <wp:extent cx="854710" cy="259080"/>
                <wp:effectExtent l="1270" t="14605" r="0" b="3175"/>
                <wp:wrapNone/>
                <wp:docPr id="41" name="Straight Arrow Connector 1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55000" cy="2595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7" stroked="t" o:allowincell="f" style="position:absolute;margin-left:-1337pt;margin-top:19.5pt;width:67.2pt;height:20.4pt;flip:x;mso-position-horizontal-relative:page" type="_x0000_t32">
                <v:stroke color="#5b9bd5" weight="648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9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9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231140</wp:posOffset>
                </wp:positionV>
                <wp:extent cx="971550" cy="447675"/>
                <wp:effectExtent l="6350" t="6985" r="6985" b="6350"/>
                <wp:wrapNone/>
                <wp:docPr id="42" name="Flowchart: Alternate Process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447840"/>
                        </a:xfrm>
                        <a:prstGeom prst="flowChartAlternateProcess">
                          <a:avLst/>
                        </a:prstGeom>
                        <a:solidFill>
                          <a:srgbClr val="deebf7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ar-SA"/>
                              </w:rPr>
                              <w:t>بازنگری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Alternate Process 61" fillcolor="#deebf7" stroked="t" o:allowincell="f" style="position:absolute;margin-left:331.9pt;margin-top:18.2pt;width:76.45pt;height:35.2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Zar"/>
                          <w:color w:val="auto"/>
                          <w:lang w:val="en-US" w:bidi="ar-SA"/>
                        </w:rPr>
                        <w:t>بازنگری</w:t>
                      </w:r>
                    </w:p>
                  </w:txbxContent>
                </v:textbox>
                <v:fill o:detectmouseclick="t" type="solid" color2="#211408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3185795</wp:posOffset>
                </wp:positionH>
                <wp:positionV relativeFrom="paragraph">
                  <wp:posOffset>127635</wp:posOffset>
                </wp:positionV>
                <wp:extent cx="1000760" cy="453390"/>
                <wp:effectExtent l="10160" t="6985" r="6350" b="15875"/>
                <wp:wrapNone/>
                <wp:docPr id="43" name="Bent Arrow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00800" cy="45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664" h="453308">
                              <a:moveTo>
                                <a:pt x="0" y="453308"/>
                              </a:moveTo>
                              <a:lnTo>
                                <a:pt x="0" y="254986"/>
                              </a:lnTo>
                              <a:cubicBezTo>
                                <a:pt x="0" y="145456"/>
                                <a:pt x="88792" y="56664"/>
                                <a:pt x="198322" y="56664"/>
                              </a:cubicBezTo>
                              <a:lnTo>
                                <a:pt x="887337" y="56664"/>
                              </a:lnTo>
                              <a:lnTo>
                                <a:pt x="887337" y="0"/>
                              </a:lnTo>
                              <a:lnTo>
                                <a:pt x="1000664" y="113327"/>
                              </a:lnTo>
                              <a:lnTo>
                                <a:pt x="887337" y="226654"/>
                              </a:lnTo>
                              <a:lnTo>
                                <a:pt x="887337" y="169991"/>
                              </a:lnTo>
                              <a:lnTo>
                                <a:pt x="198322" y="169991"/>
                              </a:lnTo>
                              <a:cubicBezTo>
                                <a:pt x="151381" y="169991"/>
                                <a:pt x="113327" y="208045"/>
                                <a:pt x="113327" y="254986"/>
                              </a:cubicBezTo>
                              <a:lnTo>
                                <a:pt x="113327" y="453308"/>
                              </a:lnTo>
                              <a:lnTo>
                                <a:pt x="0" y="453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Bent Arrow 90" coordsize="1000664,453308" path="m0,453308l0,254986c0,145456,88792,56664,198322,56664l887337,56664l887337,0l1000664,113327l887337,226654l887337,169991l198322,169991c151381,169991,113327,208045,113327,254986l113327,453308l0,453308xe" fillcolor="#5b9bd5" stroked="t" o:allowincell="f" style="position:absolute;margin-left:250.85pt;margin-top:10.05pt;width:78.75pt;height:35.65pt;mso-wrap-style:none;v-text-anchor:middle;rotation:180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2486640</wp:posOffset>
                </wp:positionH>
                <wp:positionV relativeFrom="paragraph">
                  <wp:posOffset>24130</wp:posOffset>
                </wp:positionV>
                <wp:extent cx="1000760" cy="453390"/>
                <wp:effectExtent l="10160" t="6985" r="6350" b="15875"/>
                <wp:wrapNone/>
                <wp:docPr id="44" name="Bent Arrow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00800" cy="45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664" h="453308">
                              <a:moveTo>
                                <a:pt x="0" y="453308"/>
                              </a:moveTo>
                              <a:lnTo>
                                <a:pt x="0" y="254986"/>
                              </a:lnTo>
                              <a:cubicBezTo>
                                <a:pt x="0" y="145456"/>
                                <a:pt x="88792" y="56664"/>
                                <a:pt x="198322" y="56664"/>
                              </a:cubicBezTo>
                              <a:lnTo>
                                <a:pt x="887337" y="56664"/>
                              </a:lnTo>
                              <a:lnTo>
                                <a:pt x="887337" y="0"/>
                              </a:lnTo>
                              <a:lnTo>
                                <a:pt x="1000664" y="113327"/>
                              </a:lnTo>
                              <a:lnTo>
                                <a:pt x="887337" y="226654"/>
                              </a:lnTo>
                              <a:lnTo>
                                <a:pt x="887337" y="169991"/>
                              </a:lnTo>
                              <a:lnTo>
                                <a:pt x="198322" y="169991"/>
                              </a:lnTo>
                              <a:cubicBezTo>
                                <a:pt x="151381" y="169991"/>
                                <a:pt x="113327" y="208045"/>
                                <a:pt x="113327" y="254986"/>
                              </a:cubicBezTo>
                              <a:lnTo>
                                <a:pt x="113327" y="453308"/>
                              </a:lnTo>
                              <a:lnTo>
                                <a:pt x="0" y="453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Bent Arrow 48" coordsize="1000664,453308" path="m0,453308l0,254986c0,145456,88792,56664,198322,56664l887337,56664l887337,0l1000664,113327l887337,226654l887337,169991l198322,169991c151381,169991,113327,208045,113327,254986l113327,453308l0,453308xe" fillcolor="#5b9bd5" stroked="t" o:allowincell="f" style="position:absolute;margin-left:983.2pt;margin-top:1.9pt;width:78.75pt;height:35.65pt;mso-wrap-style:none;v-text-anchor:middle;rotation:180;mso-position-horizontal-relative:page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3519785</wp:posOffset>
                </wp:positionH>
                <wp:positionV relativeFrom="paragraph">
                  <wp:posOffset>133350</wp:posOffset>
                </wp:positionV>
                <wp:extent cx="971550" cy="447675"/>
                <wp:effectExtent l="6350" t="6985" r="6985" b="6350"/>
                <wp:wrapNone/>
                <wp:docPr id="45" name="Flowchart: Alternate Process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447840"/>
                        </a:xfrm>
                        <a:prstGeom prst="flowChartAlternateProcess">
                          <a:avLst/>
                        </a:prstGeom>
                        <a:solidFill>
                          <a:srgbClr val="deebf7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ar-SA"/>
                              </w:rPr>
                              <w:t>تحلیل و تفسیر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Alternate Process 49" fillcolor="#deebf7" stroked="t" o:allowincell="f" style="position:absolute;margin-left:1064.55pt;margin-top:10.5pt;width:76.45pt;height:35.2pt;mso-wrap-style:square;v-text-anchor:middle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Zar"/>
                          <w:color w:val="auto"/>
                          <w:lang w:val="en-US" w:bidi="ar-SA"/>
                        </w:rPr>
                        <w:t>تحلیل و تفسیر</w:t>
                      </w:r>
                    </w:p>
                  </w:txbxContent>
                </v:textbox>
                <v:fill o:detectmouseclick="t" type="solid" color2="#211408"/>
                <v:stroke color="#41719c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9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9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9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5010150</wp:posOffset>
                </wp:positionH>
                <wp:positionV relativeFrom="paragraph">
                  <wp:posOffset>171450</wp:posOffset>
                </wp:positionV>
                <wp:extent cx="487680" cy="710565"/>
                <wp:effectExtent l="5715" t="9525" r="5080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87800" cy="710640"/>
                        </a:xfrm>
                        <a:custGeom>
                          <a:avLst/>
                          <a:gdLst>
                            <a:gd name="textAreaLeft" fmla="*/ 0 w 276480"/>
                            <a:gd name="textAreaRight" fmla="*/ 276840 w 276480"/>
                            <a:gd name="textAreaTop" fmla="*/ 0 h 402840"/>
                            <a:gd name="textAreaBottom" fmla="*/ 403200 h 402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9995" y="0"/>
                              </a:lnTo>
                              <a:lnTo>
                                <a:pt x="21600" y="10800"/>
                              </a:lnTo>
                              <a:lnTo>
                                <a:pt x="9995" y="21600"/>
                              </a:lnTo>
                              <a:lnTo>
                                <a:pt x="0" y="21600"/>
                              </a:lnTo>
                              <a:lnTo>
                                <a:pt x="11605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394.45pt;margin-top:13.5pt;width:38.35pt;height:55.9pt;mso-wrap-style:none;v-text-anchor:middle;rotation:90;mso-position-horizontal-relative:page" type="_x0000_t55">
                <v:fill o:detectmouseclick="t" type="solid" color2="#ab722b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9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6243300</wp:posOffset>
                </wp:positionH>
                <wp:positionV relativeFrom="paragraph">
                  <wp:posOffset>113030</wp:posOffset>
                </wp:positionV>
                <wp:extent cx="374650" cy="655955"/>
                <wp:effectExtent l="6985" t="8255" r="6350" b="11430"/>
                <wp:wrapNone/>
                <wp:docPr id="47" name="Chevron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74760" cy="655920"/>
                        </a:xfrm>
                        <a:custGeom>
                          <a:avLst/>
                          <a:gdLst>
                            <a:gd name="textAreaLeft" fmla="*/ 0 w 212400"/>
                            <a:gd name="textAreaRight" fmla="*/ 212760 w 212400"/>
                            <a:gd name="textAreaTop" fmla="*/ 0 h 371880"/>
                            <a:gd name="textAreaBottom" fmla="*/ 372240 h 37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0800" y="0"/>
                              </a:lnTo>
                              <a:lnTo>
                                <a:pt x="21600" y="10800"/>
                              </a:lnTo>
                              <a:lnTo>
                                <a:pt x="10800" y="21600"/>
                              </a:lnTo>
                              <a:lnTo>
                                <a:pt x="0" y="21600"/>
                              </a:lnTo>
                              <a:lnTo>
                                <a:pt x="108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evron 119" fillcolor="#5b9bd5" stroked="t" o:allowincell="f" style="position:absolute;margin-left:1278.95pt;margin-top:8.9pt;width:29.45pt;height:51.6pt;mso-wrap-style:none;v-text-anchor:middle;rotation:270;mso-position-horizontal-relative:page" type="_x0000_t55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9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9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9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5010150</wp:posOffset>
                </wp:positionH>
                <wp:positionV relativeFrom="paragraph">
                  <wp:posOffset>-19050</wp:posOffset>
                </wp:positionV>
                <wp:extent cx="487680" cy="710565"/>
                <wp:effectExtent l="5715" t="9525" r="5080" b="69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87800" cy="710640"/>
                        </a:xfrm>
                        <a:custGeom>
                          <a:avLst/>
                          <a:gdLst>
                            <a:gd name="textAreaLeft" fmla="*/ 0 w 276480"/>
                            <a:gd name="textAreaRight" fmla="*/ 276840 w 276480"/>
                            <a:gd name="textAreaTop" fmla="*/ 0 h 402840"/>
                            <a:gd name="textAreaBottom" fmla="*/ 403200 h 402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9995" y="0"/>
                              </a:lnTo>
                              <a:lnTo>
                                <a:pt x="21600" y="10800"/>
                              </a:lnTo>
                              <a:lnTo>
                                <a:pt x="9995" y="21600"/>
                              </a:lnTo>
                              <a:lnTo>
                                <a:pt x="0" y="21600"/>
                              </a:lnTo>
                              <a:lnTo>
                                <a:pt x="11605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394.45pt;margin-top:-1.5pt;width:38.35pt;height:55.9pt;mso-wrap-style:none;v-text-anchor:middle;rotation:90;mso-position-horizontal-relative:page" type="_x0000_t55">
                <v:fill o:detectmouseclick="t" type="solid" color2="#ab722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6216630</wp:posOffset>
                </wp:positionH>
                <wp:positionV relativeFrom="paragraph">
                  <wp:posOffset>64770</wp:posOffset>
                </wp:positionV>
                <wp:extent cx="374650" cy="655955"/>
                <wp:effectExtent l="6985" t="8255" r="6350" b="11430"/>
                <wp:wrapNone/>
                <wp:docPr id="49" name="Chevron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74760" cy="655920"/>
                        </a:xfrm>
                        <a:custGeom>
                          <a:avLst/>
                          <a:gdLst>
                            <a:gd name="textAreaLeft" fmla="*/ 0 w 212400"/>
                            <a:gd name="textAreaRight" fmla="*/ 212760 w 212400"/>
                            <a:gd name="textAreaTop" fmla="*/ 0 h 371880"/>
                            <a:gd name="textAreaBottom" fmla="*/ 372240 h 37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0800" y="0"/>
                              </a:lnTo>
                              <a:lnTo>
                                <a:pt x="21600" y="10800"/>
                              </a:lnTo>
                              <a:lnTo>
                                <a:pt x="10800" y="21600"/>
                              </a:lnTo>
                              <a:lnTo>
                                <a:pt x="0" y="21600"/>
                              </a:lnTo>
                              <a:lnTo>
                                <a:pt x="108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evron 119" fillcolor="#5b9bd5" stroked="t" o:allowincell="f" style="position:absolute;margin-left:1276.85pt;margin-top:5.1pt;width:29.45pt;height:51.6pt;mso-wrap-style:none;v-text-anchor:middle;rotation:270;mso-position-horizontal-relative:page" type="_x0000_t55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9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6837045</wp:posOffset>
                </wp:positionH>
                <wp:positionV relativeFrom="paragraph">
                  <wp:posOffset>213995</wp:posOffset>
                </wp:positionV>
                <wp:extent cx="5571490" cy="3174365"/>
                <wp:effectExtent l="38100" t="39370" r="38100" b="38735"/>
                <wp:wrapNone/>
                <wp:docPr id="50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1360" cy="3174480"/>
                          <a:chOff x="0" y="0"/>
                          <a:chExt cx="5571360" cy="317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71360" cy="3174480"/>
                          </a:xfrm>
                          <a:prstGeom prst="wedgeEllipseCallout">
                            <a:avLst>
                              <a:gd name="adj1" fmla="val -17986"/>
                              <a:gd name="adj2" fmla="val 40217"/>
                            </a:avLst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a9d18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35200" y="302400"/>
                            <a:ext cx="3815640" cy="2556360"/>
                          </a:xfrm>
                        </wpg:grpSpPr>
                        <wps:wsp>
                          <wps:cNvSpPr/>
                          <wps:spPr>
                            <a:xfrm>
                              <a:off x="1425240" y="28440"/>
                              <a:ext cx="1007640" cy="474840"/>
                            </a:xfrm>
                            <a:prstGeom prst="wedgeEllipseCallout">
                              <a:avLst>
                                <a:gd name="adj1" fmla="val -18361"/>
                                <a:gd name="adj2" fmla="val 39078"/>
                              </a:avLst>
                            </a:prstGeom>
                            <a:solidFill>
                              <a:srgbClr val="eaf1dd"/>
                            </a:solidFill>
                            <a:ln w="12600">
                              <a:solidFill>
                                <a:srgbClr val="41719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Calibri" w:cs="B Zar"/>
                                    <w:color w:val="auto"/>
                                    <w:lang w:val="en-US" w:bidi="fa-IR"/>
                                  </w:rPr>
                                  <w:t>تبیین‌مسئله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2718000" y="-97560"/>
                              <a:ext cx="391680" cy="9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795" h="993140">
                                  <a:moveTo>
                                    <a:pt x="0" y="993140"/>
                                  </a:moveTo>
                                  <a:lnTo>
                                    <a:pt x="0" y="227182"/>
                                  </a:lnTo>
                                  <a:cubicBezTo>
                                    <a:pt x="0" y="128760"/>
                                    <a:pt x="79786" y="48974"/>
                                    <a:pt x="178208" y="48974"/>
                                  </a:cubicBezTo>
                                  <a:lnTo>
                                    <a:pt x="293846" y="48974"/>
                                  </a:lnTo>
                                  <a:lnTo>
                                    <a:pt x="293846" y="0"/>
                                  </a:lnTo>
                                  <a:lnTo>
                                    <a:pt x="391795" y="97949"/>
                                  </a:lnTo>
                                  <a:lnTo>
                                    <a:pt x="293846" y="195898"/>
                                  </a:lnTo>
                                  <a:lnTo>
                                    <a:pt x="293846" y="146923"/>
                                  </a:lnTo>
                                  <a:lnTo>
                                    <a:pt x="178208" y="146923"/>
                                  </a:lnTo>
                                  <a:cubicBezTo>
                                    <a:pt x="133882" y="146923"/>
                                    <a:pt x="97949" y="182856"/>
                                    <a:pt x="97949" y="227182"/>
                                  </a:cubicBezTo>
                                  <a:lnTo>
                                    <a:pt x="97949" y="993140"/>
                                  </a:lnTo>
                                  <a:lnTo>
                                    <a:pt x="0" y="993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41719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0"/>
                              <a:ext cx="1044000" cy="144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3940" h="1439545">
                                  <a:moveTo>
                                    <a:pt x="0" y="1439545"/>
                                  </a:moveTo>
                                  <a:lnTo>
                                    <a:pt x="0" y="555877"/>
                                  </a:lnTo>
                                  <a:cubicBezTo>
                                    <a:pt x="0" y="326715"/>
                                    <a:pt x="185773" y="140942"/>
                                    <a:pt x="414935" y="140942"/>
                                  </a:cubicBezTo>
                                  <a:lnTo>
                                    <a:pt x="803844" y="140942"/>
                                  </a:lnTo>
                                  <a:lnTo>
                                    <a:pt x="803844" y="0"/>
                                  </a:lnTo>
                                  <a:lnTo>
                                    <a:pt x="1043940" y="271435"/>
                                  </a:lnTo>
                                  <a:lnTo>
                                    <a:pt x="803844" y="542870"/>
                                  </a:lnTo>
                                  <a:lnTo>
                                    <a:pt x="803844" y="401927"/>
                                  </a:lnTo>
                                  <a:lnTo>
                                    <a:pt x="414935" y="401927"/>
                                  </a:lnTo>
                                  <a:cubicBezTo>
                                    <a:pt x="329911" y="401927"/>
                                    <a:pt x="260985" y="470853"/>
                                    <a:pt x="260985" y="555877"/>
                                  </a:cubicBezTo>
                                  <a:lnTo>
                                    <a:pt x="260985" y="1439545"/>
                                  </a:lnTo>
                                  <a:lnTo>
                                    <a:pt x="0" y="14395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ebf7"/>
                            </a:solidFill>
                            <a:ln w="3240">
                              <a:solidFill>
                                <a:srgbClr val="41719c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532800"/>
                              <a:ext cx="2023200" cy="1519560"/>
                            </a:xfrm>
                            <a:prstGeom prst="wedgeEllipseCallout">
                              <a:avLst>
                                <a:gd name="adj1" fmla="val -18361"/>
                                <a:gd name="adj2" fmla="val 39078"/>
                              </a:avLst>
                            </a:prstGeom>
                            <a:solidFill>
                              <a:srgbClr val="ffebab"/>
                            </a:solidFill>
                            <a:ln w="57240">
                              <a:solidFill>
                                <a:srgbClr val="41719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Calibri" w:cs="B Zar"/>
                                    <w:color w:val="auto"/>
                                    <w:lang w:val="en-US" w:bidi="fa-IR"/>
                                  </w:rPr>
                                  <w:t xml:space="preserve">شايستگي مورد انتظار: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Calibri" w:cs="B Nazanin"/>
                                    <w:color w:val="auto"/>
                                    <w:lang w:val="en-US" w:bidi="fa-IR"/>
                                  </w:rPr>
                                  <w:t xml:space="preserve">يادگيري مداوم کارورز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Calibri" w:cs="B Zar"/>
                                    <w:color w:val="auto"/>
                                    <w:lang w:val="en-US" w:bidi="fa-IR"/>
                                  </w:rPr>
                                  <w:t>ايده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Calibri" w:cs="B Lotus"/>
                                    <w:color w:val="auto"/>
                                    <w:lang w:val="en-US" w:bidi="fa-IR"/>
                                  </w:rPr>
                                  <w:t>‌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Calibri" w:cs="B Zar"/>
                                    <w:color w:val="auto"/>
                                    <w:lang w:val="en-US" w:bidi="fa-IR"/>
                                  </w:rPr>
                                  <w:t>كليدي/پي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Calibri" w:cs="B Lotus"/>
                                    <w:color w:val="auto"/>
                                    <w:lang w:val="en-US" w:bidi="fa-IR"/>
                                  </w:rPr>
                                  <w:t>‌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Calibri" w:cs="B Zar"/>
                                    <w:color w:val="auto"/>
                                    <w:lang w:val="en-US" w:bidi="fa-IR"/>
                                  </w:rPr>
                                  <w:t>آمد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Calibri" w:cs="B Nazanin"/>
                                    <w:color w:val="auto"/>
                                    <w:lang w:val="en-US" w:bidi="fa-IR"/>
                                  </w:rPr>
                                  <w:t>تربیت معلم فکور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040" y="582840"/>
                              <a:ext cx="1007640" cy="474840"/>
                            </a:xfrm>
                            <a:prstGeom prst="wedgeEllipseCallout">
                              <a:avLst>
                                <a:gd name="adj1" fmla="val -18361"/>
                                <a:gd name="adj2" fmla="val 39078"/>
                              </a:avLst>
                            </a:prstGeom>
                            <a:solidFill>
                              <a:srgbClr val="e2f0d9"/>
                            </a:solidFill>
                            <a:ln w="12600">
                              <a:solidFill>
                                <a:srgbClr val="41719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Calibri" w:cs="B Zar"/>
                                    <w:color w:val="auto"/>
                                    <w:lang w:val="en-US" w:bidi="fa-IR"/>
                                  </w:rPr>
                                  <w:t>طراحی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04000" y="1073160"/>
                              <a:ext cx="194400" cy="424800"/>
                            </a:xfrm>
                            <a:prstGeom prst="downArrow">
                              <a:avLst>
                                <a:gd name="adj1" fmla="val 50000"/>
                                <a:gd name="adj2" fmla="val 49996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41719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1058400"/>
                              <a:ext cx="878040" cy="39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205" h="395605">
                                  <a:moveTo>
                                    <a:pt x="0" y="395605"/>
                                  </a:moveTo>
                                  <a:lnTo>
                                    <a:pt x="0" y="222528"/>
                                  </a:lnTo>
                                  <a:cubicBezTo>
                                    <a:pt x="0" y="126940"/>
                                    <a:pt x="77489" y="49451"/>
                                    <a:pt x="173077" y="49451"/>
                                  </a:cubicBezTo>
                                  <a:lnTo>
                                    <a:pt x="779304" y="49451"/>
                                  </a:lnTo>
                                  <a:lnTo>
                                    <a:pt x="779304" y="0"/>
                                  </a:lnTo>
                                  <a:lnTo>
                                    <a:pt x="878205" y="98901"/>
                                  </a:lnTo>
                                  <a:lnTo>
                                    <a:pt x="779304" y="197803"/>
                                  </a:lnTo>
                                  <a:lnTo>
                                    <a:pt x="779304" y="148352"/>
                                  </a:lnTo>
                                  <a:lnTo>
                                    <a:pt x="173077" y="148352"/>
                                  </a:lnTo>
                                  <a:cubicBezTo>
                                    <a:pt x="132111" y="148352"/>
                                    <a:pt x="98901" y="181562"/>
                                    <a:pt x="98901" y="222528"/>
                                  </a:cubicBezTo>
                                  <a:lnTo>
                                    <a:pt x="98901" y="395605"/>
                                  </a:lnTo>
                                  <a:lnTo>
                                    <a:pt x="0" y="3956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41719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7640" y="1512360"/>
                              <a:ext cx="1007640" cy="474840"/>
                            </a:xfrm>
                            <a:prstGeom prst="wedgeEllipseCallout">
                              <a:avLst>
                                <a:gd name="adj1" fmla="val -18361"/>
                                <a:gd name="adj2" fmla="val 39078"/>
                              </a:avLst>
                            </a:prstGeom>
                            <a:solidFill>
                              <a:srgbClr val="e2f0d9"/>
                            </a:solidFill>
                            <a:ln w="12600">
                              <a:solidFill>
                                <a:srgbClr val="41719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Calibri" w:cs="B Zar"/>
                                    <w:color w:val="auto"/>
                                    <w:lang w:val="en-US" w:bidi="fa-IR"/>
                                  </w:rPr>
                                  <w:t>کنش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0000" y="2081520"/>
                              <a:ext cx="1007640" cy="474840"/>
                            </a:xfrm>
                            <a:prstGeom prst="wedgeEllipseCallout">
                              <a:avLst>
                                <a:gd name="adj1" fmla="val -18361"/>
                                <a:gd name="adj2" fmla="val 39078"/>
                              </a:avLst>
                            </a:prstGeom>
                            <a:solidFill>
                              <a:srgbClr val="e2f0d9"/>
                            </a:solidFill>
                            <a:ln w="12600">
                              <a:solidFill>
                                <a:srgbClr val="41719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Calibri" w:cs="B Zar"/>
                                    <w:color w:val="auto"/>
                                    <w:lang w:val="en-US" w:bidi="fa-IR"/>
                                  </w:rPr>
                                  <w:t>تأمل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672480" y="1616400"/>
                              <a:ext cx="457920" cy="105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695" h="1054100">
                                  <a:moveTo>
                                    <a:pt x="0" y="1054100"/>
                                  </a:moveTo>
                                  <a:lnTo>
                                    <a:pt x="0" y="254410"/>
                                  </a:lnTo>
                                  <a:cubicBezTo>
                                    <a:pt x="0" y="143819"/>
                                    <a:pt x="89651" y="54168"/>
                                    <a:pt x="200242" y="54168"/>
                                  </a:cubicBezTo>
                                  <a:lnTo>
                                    <a:pt x="343271" y="54168"/>
                                  </a:lnTo>
                                  <a:lnTo>
                                    <a:pt x="343271" y="0"/>
                                  </a:lnTo>
                                  <a:lnTo>
                                    <a:pt x="457695" y="111380"/>
                                  </a:lnTo>
                                  <a:lnTo>
                                    <a:pt x="343271" y="222760"/>
                                  </a:lnTo>
                                  <a:lnTo>
                                    <a:pt x="343271" y="168592"/>
                                  </a:lnTo>
                                  <a:lnTo>
                                    <a:pt x="200242" y="168592"/>
                                  </a:lnTo>
                                  <a:cubicBezTo>
                                    <a:pt x="152846" y="168592"/>
                                    <a:pt x="114424" y="207014"/>
                                    <a:pt x="114424" y="254410"/>
                                  </a:cubicBezTo>
                                  <a:lnTo>
                                    <a:pt x="114424" y="1054100"/>
                                  </a:lnTo>
                                  <a:lnTo>
                                    <a:pt x="0" y="1054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41719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54760"/>
                              <a:ext cx="1007640" cy="452880"/>
                            </a:xfrm>
                            <a:prstGeom prst="wedgeEllipseCallout">
                              <a:avLst>
                                <a:gd name="adj1" fmla="val -18361"/>
                                <a:gd name="adj2" fmla="val 39078"/>
                              </a:avLst>
                            </a:prstGeom>
                            <a:solidFill>
                              <a:srgbClr val="e2f0d9"/>
                            </a:solidFill>
                            <a:ln w="12600">
                              <a:solidFill>
                                <a:srgbClr val="41719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Calibri" w:cs="B Zar"/>
                                    <w:color w:val="auto"/>
                                    <w:lang w:val="en-US" w:bidi="fa-IR"/>
                                  </w:rPr>
                                  <w:t>یادگیری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2455200" y="2001960"/>
                              <a:ext cx="928440" cy="45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8370" h="453390">
                                  <a:moveTo>
                                    <a:pt x="0" y="453390"/>
                                  </a:moveTo>
                                  <a:lnTo>
                                    <a:pt x="0" y="255032"/>
                                  </a:lnTo>
                                  <a:cubicBezTo>
                                    <a:pt x="0" y="145482"/>
                                    <a:pt x="88808" y="56674"/>
                                    <a:pt x="198358" y="56674"/>
                                  </a:cubicBezTo>
                                  <a:lnTo>
                                    <a:pt x="815023" y="56674"/>
                                  </a:lnTo>
                                  <a:lnTo>
                                    <a:pt x="815023" y="0"/>
                                  </a:lnTo>
                                  <a:lnTo>
                                    <a:pt x="928370" y="113348"/>
                                  </a:lnTo>
                                  <a:lnTo>
                                    <a:pt x="815023" y="226695"/>
                                  </a:lnTo>
                                  <a:lnTo>
                                    <a:pt x="815023" y="170021"/>
                                  </a:lnTo>
                                  <a:lnTo>
                                    <a:pt x="198358" y="170021"/>
                                  </a:lnTo>
                                  <a:cubicBezTo>
                                    <a:pt x="151408" y="170021"/>
                                    <a:pt x="113347" y="208082"/>
                                    <a:pt x="113347" y="255032"/>
                                  </a:cubicBezTo>
                                  <a:cubicBezTo>
                                    <a:pt x="113347" y="321151"/>
                                    <a:pt x="113348" y="387271"/>
                                    <a:pt x="113348" y="453390"/>
                                  </a:cubicBezTo>
                                  <a:lnTo>
                                    <a:pt x="0" y="453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41719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538.35pt;margin-top:16.85pt;width:438.7pt;height:249.95pt" coordorigin="10767,337" coordsize="8774,4999">
                <v:rect id="shape_0" ID="Oval Callout 3" fillcolor="white" stroked="t" o:allowincell="f" style="position:absolute;left:10767;top:337;width:8773;height:4998;mso-wrap-style:none;v-text-anchor:middle;mso-position-horizont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9d18e" weight="76320" joinstyle="miter" endcap="flat"/>
                  <w10:wrap type="none"/>
                </v:rect>
                <v:group id="shape_0" alt="Group 36" style="position:absolute;left:12082;top:659;width:6008;height:4358">
                  <v:rect id="shape_0" ID="Oval Callout 5" fillcolor="#eaf1dd" stroked="t" o:allowincell="f" style="position:absolute;left:14327;top:858;width:1586;height:747;mso-wrap-style:square;v-text-anchor:middle;mso-position-horizontal-relative:margin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Calibri" w:cs="B Zar"/>
                              <w:color w:val="auto"/>
                              <w:lang w:val="en-US" w:bidi="fa-IR"/>
                            </w:rPr>
                            <w:t>تبیین‌مسئله</w:t>
                          </w:r>
                        </w:p>
                      </w:txbxContent>
                    </v:textbox>
                    <v:fill o:detectmouseclick="t" type="solid" color2="#150e22"/>
                    <v:stroke color="#41719c" weight="12600" joinstyle="miter" endcap="flat"/>
                    <w10:wrap type="none"/>
                  </v:rect>
                  <v:shape id="shape_0" ID="Bent Arrow 17" coordsize="391795,993140" path="m0,993140l0,227182c0,128760,79786,48974,178208,48974l293846,48974l293846,0l391795,97949l293846,195898l293846,146923l178208,146923c133882,146923,97949,182856,97949,227182l97949,993140l0,993140xe" fillcolor="#5b9bd5" stroked="t" o:allowincell="f" style="position:absolute;left:16362;top:660;width:616;height:1563;mso-wrap-style:none;v-text-anchor:middle;rotation:90;mso-position-horizontal-relative:margin">
                    <v:fill o:detectmouseclick="t" type="solid" color2="#a4642a"/>
                    <v:stroke color="#41719c" weight="12600" joinstyle="miter" endcap="flat"/>
                    <w10:wrap type="none"/>
                  </v:shape>
                  <v:shape id="shape_0" ID="Bent Arrow 26" coordsize="1043940,1439545" path="m0,1439545l0,555877c0,326715,185773,140942,414935,140942l803844,140942l803844,0l1043940,271435l803844,542870l803844,401927l414935,401927c329911,401927,260985,470853,260985,555877l260985,1439545l0,1439545xe" fillcolor="#deebf7" stroked="t" o:allowincell="f" style="position:absolute;left:12637;top:813;width:1643;height:2267;mso-wrap-style:none;v-text-anchor:middle;mso-position-horizontal-relative:margin">
                    <v:fill o:detectmouseclick="t" type="solid" color2="#211408"/>
                    <v:stroke color="#41719c" weight="3240" dashstyle="dash" joinstyle="miter" endcap="flat"/>
                    <w10:wrap type="none"/>
                  </v:shape>
                  <v:rect id="shape_0" ID="Oval Callout 10" fillcolor="#ffebab" stroked="t" o:allowincell="f" style="position:absolute;left:13522;top:1652;width:3185;height:2392;mso-wrap-style:square;v-text-anchor:middle;mso-position-horizontal-relative:margin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Calibri" w:cs="B Zar"/>
                              <w:color w:val="auto"/>
                              <w:lang w:val="en-US" w:bidi="fa-IR"/>
                            </w:rPr>
                            <w:t xml:space="preserve">شايستگي مورد انتظار: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Calibri" w:cs="B Nazanin"/>
                              <w:color w:val="auto"/>
                              <w:lang w:val="en-US" w:bidi="fa-IR"/>
                            </w:rPr>
                            <w:t xml:space="preserve">يادگيري مداوم کارورز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Calibri" w:cs="B Zar"/>
                              <w:color w:val="auto"/>
                              <w:lang w:val="en-US" w:bidi="fa-IR"/>
                            </w:rPr>
                            <w:t>ايده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Calibri" w:cs="B Lotus"/>
                              <w:color w:val="auto"/>
                              <w:lang w:val="en-US" w:bidi="fa-IR"/>
                            </w:rPr>
                            <w:t>‌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Calibri" w:cs="B Zar"/>
                              <w:color w:val="auto"/>
                              <w:lang w:val="en-US" w:bidi="fa-IR"/>
                            </w:rPr>
                            <w:t>كليدي/پي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Calibri" w:cs="B Lotus"/>
                              <w:color w:val="auto"/>
                              <w:lang w:val="en-US" w:bidi="fa-IR"/>
                            </w:rPr>
                            <w:t>‌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Calibri" w:cs="B Zar"/>
                              <w:color w:val="auto"/>
                              <w:lang w:val="en-US" w:bidi="fa-IR"/>
                            </w:rPr>
                            <w:t>آمد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Calibri" w:cs="B Nazanin"/>
                              <w:color w:val="auto"/>
                              <w:lang w:val="en-US" w:bidi="fa-IR"/>
                            </w:rPr>
                            <w:t>تربیت معلم فکور</w:t>
                          </w:r>
                        </w:p>
                      </w:txbxContent>
                    </v:textbox>
                    <v:fill o:detectmouseclick="t" type="solid" color2="#001454"/>
                    <v:stroke color="#41719c" weight="57240" joinstyle="miter" endcap="flat"/>
                    <w10:wrap type="none"/>
                  </v:rect>
                  <v:rect id="shape_0" ID="Oval Callout 6" fillcolor="#e2f0d9" stroked="t" o:allowincell="f" style="position:absolute;left:16470;top:1731;width:1586;height:747;mso-wrap-style:square;v-text-anchor:middle;mso-position-horizontal-relative:margin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Calibri" w:cs="B Zar"/>
                              <w:color w:val="auto"/>
                              <w:lang w:val="en-US" w:bidi="fa-IR"/>
                            </w:rPr>
                            <w:t>طراحی</w:t>
                          </w:r>
                        </w:p>
                      </w:txbxContent>
                    </v:textbox>
                    <v:fill o:detectmouseclick="t" type="solid" color2="#1d0f26"/>
                    <v:stroke color="#41719c" weight="12600" joinstyle="miter" endcap="flat"/>
                    <w10:wrap type="none"/>
                  </v:rect>
                  <v:shape id="shape_0" ID="Down Arrow 24" fillcolor="#5b9bd5" stroked="t" o:allowincell="f" style="position:absolute;left:17128;top:2503;width:305;height:668;mso-wrap-style:none;v-text-anchor:middle;mso-position-horizontal-relative:margin" type="_x0000_t67">
                    <v:fill o:detectmouseclick="t" type="solid" color2="#a4642a"/>
                    <v:stroke color="#41719c" weight="12600" joinstyle="miter" endcap="flat"/>
                    <w10:wrap type="none"/>
                  </v:shape>
                  <v:shape id="shape_0" ID="Bent Arrow 25" coordsize="878205,395605" path="m0,395605l0,222528c0,126940,77489,49451,173077,49451l779304,49451l779304,0l878205,98901l779304,197803l779304,148352l173077,148352c132111,148352,98901,181562,98901,222528l98901,395605l0,395605xe" fillcolor="#5b9bd5" stroked="t" o:allowincell="f" style="position:absolute;left:12762;top:2480;width:1382;height:622;mso-wrap-style:none;v-text-anchor:middle;mso-position-horizontal-relative:margin">
                    <v:fill o:detectmouseclick="t" type="solid" color2="#a4642a"/>
                    <v:stroke color="#41719c" weight="12600" joinstyle="miter" endcap="flat"/>
                    <w10:wrap type="none"/>
                  </v:shape>
                  <v:rect id="shape_0" ID="Oval Callout 7" fillcolor="#e2f0d9" stroked="t" o:allowincell="f" style="position:absolute;left:16504;top:3195;width:1586;height:747;mso-wrap-style:square;v-text-anchor:middle;mso-position-horizontal-relative:margin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Calibri" w:cs="B Zar"/>
                              <w:color w:val="auto"/>
                              <w:lang w:val="en-US" w:bidi="fa-IR"/>
                            </w:rPr>
                            <w:t>کنش</w:t>
                          </w:r>
                        </w:p>
                      </w:txbxContent>
                    </v:textbox>
                    <v:fill o:detectmouseclick="t" type="solid" color2="#1d0f26"/>
                    <v:stroke color="#41719c" weight="12600" joinstyle="miter" endcap="flat"/>
                    <w10:wrap type="none"/>
                  </v:rect>
                  <v:rect id="shape_0" ID="Oval Callout 8" fillcolor="#e2f0d9" stroked="t" o:allowincell="f" style="position:absolute;left:14350;top:4091;width:1586;height:747;mso-wrap-style:square;v-text-anchor:middle;mso-position-horizontal-relative:margin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Calibri" w:cs="B Zar"/>
                              <w:color w:val="auto"/>
                              <w:lang w:val="en-US" w:bidi="fa-IR"/>
                            </w:rPr>
                            <w:t>تأمل</w:t>
                          </w:r>
                        </w:p>
                      </w:txbxContent>
                    </v:textbox>
                    <v:fill o:detectmouseclick="t" type="solid" color2="#1d0f26"/>
                    <v:stroke color="#41719c" weight="12600" joinstyle="miter" endcap="flat"/>
                    <w10:wrap type="none"/>
                  </v:rect>
                  <v:shape id="shape_0" ID="Bent Arrow 20" coordsize="457695,1054100" path="m0,1054100l0,254410c0,143819,89651,54168,200242,54168l343271,54168l343271,0l457695,111380l343271,222760l343271,168592l200242,168592c152846,168592,114424,207014,114424,254410l114424,1054100l0,1054100xe" fillcolor="#5b9bd5" stroked="t" o:allowincell="f" style="position:absolute;left:13141;top:3359;width:720;height:1659;mso-wrap-style:none;v-text-anchor:middle;rotation:270;mso-position-horizontal-relative:margin">
                    <v:fill o:detectmouseclick="t" type="solid" color2="#a4642a"/>
                    <v:stroke color="#41719c" weight="12600" joinstyle="miter" endcap="flat"/>
                    <w10:wrap type="none"/>
                  </v:shape>
                  <v:rect id="shape_0" ID="Oval Callout 9" fillcolor="#e2f0d9" stroked="t" o:allowincell="f" style="position:absolute;left:12082;top:3104;width:1586;height:712;mso-wrap-style:square;v-text-anchor:middle;mso-position-horizontal-relative:margin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Calibri" w:cs="B Zar"/>
                              <w:color w:val="auto"/>
                              <w:lang w:val="en-US" w:bidi="fa-IR"/>
                            </w:rPr>
                            <w:t>یادگیری</w:t>
                          </w:r>
                        </w:p>
                      </w:txbxContent>
                    </v:textbox>
                    <v:fill o:detectmouseclick="t" type="solid" color2="#1d0f26"/>
                    <v:stroke color="#41719c" weight="12600" joinstyle="miter" endcap="flat"/>
                    <w10:wrap type="none"/>
                  </v:rect>
                  <v:shape id="shape_0" ID="Bent Arrow 23" coordsize="928370,453390" path="m0,453390l0,255032c0,145482,88808,56674,198358,56674l815023,56674l815023,0l928370,113348l815023,226695l815023,170021l198358,170021c151408,170021,113347,208082,113347,255032c113347,321151,113348,387271,113348,453390l0,453390xe" fillcolor="#5b9bd5" stroked="t" o:allowincell="f" style="position:absolute;left:15949;top:3966;width:1461;height:713;mso-wrap-style:none;v-text-anchor:middle;rotation:180;mso-position-horizontal-relative:margin">
                    <v:fill o:detectmouseclick="t" type="solid" color2="#a4642a"/>
                    <v:stroke color="#41719c" weight="1260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bidi w:val="1"/>
        <w:ind w:left="9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9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9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2145010</wp:posOffset>
                </wp:positionH>
                <wp:positionV relativeFrom="paragraph">
                  <wp:posOffset>192405</wp:posOffset>
                </wp:positionV>
                <wp:extent cx="3171825" cy="1115060"/>
                <wp:effectExtent l="0" t="16510" r="6350" b="184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172320" cy="11156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83.6pt;margin-top:15.15pt;width:249.7pt;height:87.75pt;flip:xy;mso-position-horizontal-relative:page" type="_x0000_t32">
                <v:stroke color="#c00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4274820</wp:posOffset>
                </wp:positionH>
                <wp:positionV relativeFrom="paragraph">
                  <wp:posOffset>50800</wp:posOffset>
                </wp:positionV>
                <wp:extent cx="1948815" cy="819150"/>
                <wp:effectExtent l="2032635" t="15875" r="16510" b="158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8680" cy="819000"/>
                        </a:xfrm>
                        <a:prstGeom prst="wedgeEllipseCallout">
                          <a:avLst>
                            <a:gd name="adj1" fmla="val -154171"/>
                            <a:gd name="adj2" fmla="val 3023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Zar"/>
                                <w:color w:val="0D0D0D"/>
                                <w:lang w:val="en-US" w:bidi="fa-IR"/>
                              </w:rPr>
                              <w:t>پذیرش مسئولیت حرفه‌ا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6pt;margin-top:4pt;width:153.4pt;height:64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Zar"/>
                          <w:color w:val="0D0D0D"/>
                          <w:lang w:val="en-US" w:bidi="fa-IR"/>
                        </w:rPr>
                        <w:t>پذیرش مسئولیت حرفه‌اي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6216630</wp:posOffset>
                </wp:positionH>
                <wp:positionV relativeFrom="paragraph">
                  <wp:posOffset>52070</wp:posOffset>
                </wp:positionV>
                <wp:extent cx="374650" cy="655955"/>
                <wp:effectExtent l="6985" t="8255" r="6350" b="11430"/>
                <wp:wrapNone/>
                <wp:docPr id="53" name="Chevron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74760" cy="655920"/>
                        </a:xfrm>
                        <a:custGeom>
                          <a:avLst/>
                          <a:gdLst>
                            <a:gd name="textAreaLeft" fmla="*/ 0 w 212400"/>
                            <a:gd name="textAreaRight" fmla="*/ 212760 w 212400"/>
                            <a:gd name="textAreaTop" fmla="*/ 0 h 371880"/>
                            <a:gd name="textAreaBottom" fmla="*/ 372240 h 37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0800" y="0"/>
                              </a:lnTo>
                              <a:lnTo>
                                <a:pt x="21600" y="10800"/>
                              </a:lnTo>
                              <a:lnTo>
                                <a:pt x="10800" y="21600"/>
                              </a:lnTo>
                              <a:lnTo>
                                <a:pt x="0" y="21600"/>
                              </a:lnTo>
                              <a:lnTo>
                                <a:pt x="108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evron 119" fillcolor="#5b9bd5" stroked="t" o:allowincell="f" style="position:absolute;margin-left:1276.85pt;margin-top:4.1pt;width:29.45pt;height:51.6pt;mso-wrap-style:none;v-text-anchor:middle;rotation:270;mso-position-horizontal-relative:page" type="_x0000_t55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9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295900</wp:posOffset>
                </wp:positionH>
                <wp:positionV relativeFrom="paragraph">
                  <wp:posOffset>198755</wp:posOffset>
                </wp:positionV>
                <wp:extent cx="3055620" cy="2351405"/>
                <wp:effectExtent l="12065" t="1524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56040" cy="23518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5.15pt;margin-top:15.65pt;width:240.6pt;height:185.15pt;mso-position-horizontal-relative:page" type="_x0000_t32">
                <v:stroke color="#c00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9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5474950</wp:posOffset>
                </wp:positionH>
                <wp:positionV relativeFrom="paragraph">
                  <wp:posOffset>146050</wp:posOffset>
                </wp:positionV>
                <wp:extent cx="1948815" cy="819150"/>
                <wp:effectExtent l="17145" t="16510" r="2550160" b="158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8680" cy="819000"/>
                        </a:xfrm>
                        <a:prstGeom prst="wedgeEllipseCallout">
                          <a:avLst>
                            <a:gd name="adj1" fmla="val 180759"/>
                            <a:gd name="adj2" fmla="val 22013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Zar"/>
                                <w:color w:val="0D0D0D"/>
                                <w:lang w:val="en-US" w:bidi="fa-IR"/>
                              </w:rPr>
                              <w:t>شكل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Lotus"/>
                                <w:color w:val="0D0D0D"/>
                                <w:lang w:val="en-US" w:bidi="fa-IR"/>
                              </w:rPr>
                              <w:t>‌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Zar"/>
                                <w:color w:val="0D0D0D"/>
                                <w:lang w:val="en-US" w:bidi="fa-IR"/>
                              </w:rPr>
                              <w:t xml:space="preserve">گير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Zar"/>
                                <w:color w:val="0D0D0D"/>
                                <w:lang w:val="en-US" w:bidi="fa-IR"/>
                              </w:rPr>
                              <w:t>هويت حرفه‌ا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8.5pt;margin-top:11.5pt;width:153.4pt;height:64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Zar"/>
                          <w:color w:val="0D0D0D"/>
                          <w:lang w:val="en-US" w:bidi="fa-IR"/>
                        </w:rPr>
                        <w:t>شكل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Lotus"/>
                          <w:color w:val="0D0D0D"/>
                          <w:lang w:val="en-US" w:bidi="fa-IR"/>
                        </w:rPr>
                        <w:t>‌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Zar"/>
                          <w:color w:val="0D0D0D"/>
                          <w:lang w:val="en-US" w:bidi="fa-IR"/>
                        </w:rPr>
                        <w:t xml:space="preserve">گيري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Zar"/>
                          <w:color w:val="0D0D0D"/>
                          <w:lang w:val="en-US" w:bidi="fa-IR"/>
                        </w:rPr>
                        <w:t>هويت حرفه‌اي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9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9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2145010</wp:posOffset>
                </wp:positionH>
                <wp:positionV relativeFrom="paragraph">
                  <wp:posOffset>164465</wp:posOffset>
                </wp:positionV>
                <wp:extent cx="3171825" cy="909320"/>
                <wp:effectExtent l="0" t="18415" r="5715" b="2349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72320" cy="9097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83.6pt;margin-top:12.95pt;width:249.7pt;height:71.6pt;flip:x;mso-position-horizontal-relative:page" type="_x0000_t32">
                <v:stroke color="#c00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9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4992370</wp:posOffset>
                </wp:positionH>
                <wp:positionV relativeFrom="paragraph">
                  <wp:posOffset>55880</wp:posOffset>
                </wp:positionV>
                <wp:extent cx="487680" cy="710565"/>
                <wp:effectExtent l="5715" t="9525" r="5080" b="69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87800" cy="710640"/>
                        </a:xfrm>
                        <a:custGeom>
                          <a:avLst/>
                          <a:gdLst>
                            <a:gd name="textAreaLeft" fmla="*/ 0 w 276480"/>
                            <a:gd name="textAreaRight" fmla="*/ 276840 w 276480"/>
                            <a:gd name="textAreaTop" fmla="*/ 0 h 402840"/>
                            <a:gd name="textAreaBottom" fmla="*/ 403200 h 402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9995" y="0"/>
                              </a:lnTo>
                              <a:lnTo>
                                <a:pt x="21600" y="10800"/>
                              </a:lnTo>
                              <a:lnTo>
                                <a:pt x="9995" y="21600"/>
                              </a:lnTo>
                              <a:lnTo>
                                <a:pt x="0" y="21600"/>
                              </a:lnTo>
                              <a:lnTo>
                                <a:pt x="11605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393.05pt;margin-top:4.4pt;width:38.35pt;height:55.9pt;mso-wrap-style:none;v-text-anchor:middle;rotation:90;mso-position-horizontal-relative:page" type="_x0000_t55">
                <v:fill o:detectmouseclick="t" type="solid" color2="#ab722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6229330</wp:posOffset>
                </wp:positionH>
                <wp:positionV relativeFrom="paragraph">
                  <wp:posOffset>92710</wp:posOffset>
                </wp:positionV>
                <wp:extent cx="374650" cy="655955"/>
                <wp:effectExtent l="6985" t="8255" r="6350" b="11430"/>
                <wp:wrapNone/>
                <wp:docPr id="58" name="Chevron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74760" cy="655920"/>
                        </a:xfrm>
                        <a:custGeom>
                          <a:avLst/>
                          <a:gdLst>
                            <a:gd name="textAreaLeft" fmla="*/ 0 w 212400"/>
                            <a:gd name="textAreaRight" fmla="*/ 212760 w 212400"/>
                            <a:gd name="textAreaTop" fmla="*/ 0 h 371880"/>
                            <a:gd name="textAreaBottom" fmla="*/ 372240 h 37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0800" y="0"/>
                              </a:lnTo>
                              <a:lnTo>
                                <a:pt x="21600" y="10800"/>
                              </a:lnTo>
                              <a:lnTo>
                                <a:pt x="10800" y="21600"/>
                              </a:lnTo>
                              <a:lnTo>
                                <a:pt x="0" y="21600"/>
                              </a:lnTo>
                              <a:lnTo>
                                <a:pt x="108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evron 119" fillcolor="#5b9bd5" stroked="t" o:allowincell="f" style="position:absolute;margin-left:1277.85pt;margin-top:7.3pt;width:29.45pt;height:51.6pt;mso-wrap-style:none;v-text-anchor:middle;rotation:270;mso-position-horizontal-relative:page" type="_x0000_t55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9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9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541635</wp:posOffset>
                </wp:positionH>
                <wp:positionV relativeFrom="paragraph">
                  <wp:posOffset>215900</wp:posOffset>
                </wp:positionV>
                <wp:extent cx="9267825" cy="7298055"/>
                <wp:effectExtent l="5715" t="571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7840" cy="7297920"/>
                        </a:xfrm>
                        <a:prstGeom prst="ellipse">
                          <a:avLst/>
                        </a:prstGeom>
                        <a:solidFill>
                          <a:srgbClr val="d6e3bb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6e3bb" stroked="t" o:allowincell="f" style="position:absolute;margin-left:830.05pt;margin-top:17pt;width:729.7pt;height:574.6pt;mso-wrap-style:none;v-text-anchor:middle;mso-position-horizontal-relative:page">
                <v:fill o:detectmouseclick="t" type="solid" color2="#291c44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1"/>
        <w:ind w:left="9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90" w:right="0" w:hanging="0"/>
        <w:jc w:val="left"/>
        <w:rPr>
          <w:rFonts w:cs="B Zar"/>
          <w:b/>
          <w:b/>
          <w:bCs/>
          <w:lang w:val="en-US" w:eastAsia="en-US" w:bidi="fa-IR"/>
        </w:rPr>
      </w:pPr>
      <w:r>
        <w:rPr>
          <w:rFonts w:cs="B Zar"/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175385</wp:posOffset>
                </wp:positionH>
                <wp:positionV relativeFrom="paragraph">
                  <wp:posOffset>264795</wp:posOffset>
                </wp:positionV>
                <wp:extent cx="8032115" cy="6357620"/>
                <wp:effectExtent l="5715" t="5080" r="508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1960" cy="6357600"/>
                        </a:xfrm>
                        <a:prstGeom prst="ellipse">
                          <a:avLst/>
                        </a:prstGeom>
                        <a:solidFill>
                          <a:srgbClr val="e6eed6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6eed6" stroked="t" o:allowincell="f" style="position:absolute;margin-left:92.55pt;margin-top:20.85pt;width:632.4pt;height:500.55pt;mso-wrap-style:none;v-text-anchor:middle;mso-position-horizontal-relative:page">
                <v:fill o:detectmouseclick="t" type="solid" color2="#191129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6268700</wp:posOffset>
                </wp:positionH>
                <wp:positionV relativeFrom="paragraph">
                  <wp:posOffset>-99695</wp:posOffset>
                </wp:positionV>
                <wp:extent cx="374650" cy="655955"/>
                <wp:effectExtent l="6985" t="8255" r="6350" b="11430"/>
                <wp:wrapNone/>
                <wp:docPr id="61" name="Chevron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74760" cy="655920"/>
                        </a:xfrm>
                        <a:custGeom>
                          <a:avLst/>
                          <a:gdLst>
                            <a:gd name="textAreaLeft" fmla="*/ 0 w 212400"/>
                            <a:gd name="textAreaRight" fmla="*/ 212760 w 212400"/>
                            <a:gd name="textAreaTop" fmla="*/ 0 h 371880"/>
                            <a:gd name="textAreaBottom" fmla="*/ 372240 h 37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0800" y="0"/>
                              </a:lnTo>
                              <a:lnTo>
                                <a:pt x="21600" y="10800"/>
                              </a:lnTo>
                              <a:lnTo>
                                <a:pt x="10800" y="21600"/>
                              </a:lnTo>
                              <a:lnTo>
                                <a:pt x="0" y="21600"/>
                              </a:lnTo>
                              <a:lnTo>
                                <a:pt x="108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evron 119" fillcolor="#5b9bd5" stroked="t" o:allowincell="f" style="position:absolute;margin-left:1280.95pt;margin-top:-7.85pt;width:29.45pt;height:51.6pt;mso-wrap-style:none;v-text-anchor:middle;rotation:270;mso-position-horizontal-relative:page" type="_x0000_t55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9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9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5010150</wp:posOffset>
                </wp:positionH>
                <wp:positionV relativeFrom="paragraph">
                  <wp:posOffset>139700</wp:posOffset>
                </wp:positionV>
                <wp:extent cx="487680" cy="710565"/>
                <wp:effectExtent l="5715" t="9525" r="5080" b="69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87800" cy="710640"/>
                        </a:xfrm>
                        <a:custGeom>
                          <a:avLst/>
                          <a:gdLst>
                            <a:gd name="textAreaLeft" fmla="*/ 0 w 276480"/>
                            <a:gd name="textAreaRight" fmla="*/ 276840 w 276480"/>
                            <a:gd name="textAreaTop" fmla="*/ 0 h 402840"/>
                            <a:gd name="textAreaBottom" fmla="*/ 403200 h 402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9995" y="0"/>
                              </a:lnTo>
                              <a:lnTo>
                                <a:pt x="21600" y="10800"/>
                              </a:lnTo>
                              <a:lnTo>
                                <a:pt x="9995" y="21600"/>
                              </a:lnTo>
                              <a:lnTo>
                                <a:pt x="0" y="21600"/>
                              </a:lnTo>
                              <a:lnTo>
                                <a:pt x="11605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394.45pt;margin-top:11pt;width:38.35pt;height:55.9pt;mso-wrap-style:none;v-text-anchor:middle;rotation:90;mso-position-horizontal-relative:page" type="_x0000_t55">
                <v:fill o:detectmouseclick="t" type="solid" color2="#ab722b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9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6268700</wp:posOffset>
                </wp:positionH>
                <wp:positionV relativeFrom="paragraph">
                  <wp:posOffset>-62230</wp:posOffset>
                </wp:positionV>
                <wp:extent cx="374650" cy="655955"/>
                <wp:effectExtent l="6985" t="8255" r="6350" b="11430"/>
                <wp:wrapNone/>
                <wp:docPr id="63" name="Chevron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74760" cy="655920"/>
                        </a:xfrm>
                        <a:custGeom>
                          <a:avLst/>
                          <a:gdLst>
                            <a:gd name="textAreaLeft" fmla="*/ 0 w 212400"/>
                            <a:gd name="textAreaRight" fmla="*/ 212760 w 212400"/>
                            <a:gd name="textAreaTop" fmla="*/ 0 h 371880"/>
                            <a:gd name="textAreaBottom" fmla="*/ 372240 h 37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0800" y="0"/>
                              </a:lnTo>
                              <a:lnTo>
                                <a:pt x="21600" y="10800"/>
                              </a:lnTo>
                              <a:lnTo>
                                <a:pt x="10800" y="21600"/>
                              </a:lnTo>
                              <a:lnTo>
                                <a:pt x="0" y="21600"/>
                              </a:lnTo>
                              <a:lnTo>
                                <a:pt x="108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evron 119" fillcolor="#5b9bd5" stroked="t" o:allowincell="f" style="position:absolute;margin-left:1280.95pt;margin-top:-4.9pt;width:29.45pt;height:51.6pt;mso-wrap-style:none;v-text-anchor:middle;rotation:270;mso-position-horizontal-relative:page" type="_x0000_t55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9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9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149330</wp:posOffset>
                </wp:positionH>
                <wp:positionV relativeFrom="paragraph">
                  <wp:posOffset>205105</wp:posOffset>
                </wp:positionV>
                <wp:extent cx="6887210" cy="3469005"/>
                <wp:effectExtent l="38100" t="38735" r="38735" b="38100"/>
                <wp:wrapNone/>
                <wp:docPr id="64" name="Rounded Rectangular Callout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7160" cy="3468960"/>
                        </a:xfrm>
                        <a:prstGeom prst="wedgeRoundRectCallout">
                          <a:avLst>
                            <a:gd name="adj1" fmla="val -15259"/>
                            <a:gd name="adj2" fmla="val 49662"/>
                            <a:gd name="adj3" fmla="val 16667"/>
                          </a:avLst>
                        </a:prstGeom>
                        <a:solidFill>
                          <a:srgbClr val="ffc000"/>
                        </a:solidFill>
                        <a:ln w="7632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ounded Rectangular Callout 38" fillcolor="#ffc000" stroked="t" o:allowincell="f" style="position:absolute;margin-left:877.9pt;margin-top:16.15pt;width:542.25pt;height:273.1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#41719c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9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99920</wp:posOffset>
                </wp:positionH>
                <wp:positionV relativeFrom="paragraph">
                  <wp:posOffset>78105</wp:posOffset>
                </wp:positionV>
                <wp:extent cx="5571490" cy="3225165"/>
                <wp:effectExtent l="38100" t="38735" r="38735" b="38100"/>
                <wp:wrapNone/>
                <wp:docPr id="65" name="Rounded Rectangular Callou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1360" cy="3225240"/>
                        </a:xfrm>
                        <a:prstGeom prst="wedgeRoundRectCallout">
                          <a:avLst>
                            <a:gd name="adj1" fmla="val -15259"/>
                            <a:gd name="adj2" fmla="val 49662"/>
                            <a:gd name="adj3" fmla="val 16667"/>
                          </a:avLst>
                        </a:prstGeom>
                        <a:solidFill>
                          <a:srgbClr val="ffd966"/>
                        </a:solidFill>
                        <a:ln w="7632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ounded Rectangular Callout 12" fillcolor="#ffd966" stroked="t" o:allowincell="f" style="position:absolute;margin-left:149.6pt;margin-top:6.15pt;width:438.65pt;height:253.9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2699"/>
                <v:stroke color="#41719c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3482975</wp:posOffset>
                </wp:positionH>
                <wp:positionV relativeFrom="paragraph">
                  <wp:posOffset>253365</wp:posOffset>
                </wp:positionV>
                <wp:extent cx="414655" cy="1092200"/>
                <wp:effectExtent l="6985" t="7620" r="15875" b="9525"/>
                <wp:wrapNone/>
                <wp:docPr id="66" name="Bent Arrow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14720" cy="10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655" h="1092200">
                              <a:moveTo>
                                <a:pt x="0" y="1092200"/>
                              </a:moveTo>
                              <a:lnTo>
                                <a:pt x="0" y="240438"/>
                              </a:lnTo>
                              <a:cubicBezTo>
                                <a:pt x="0" y="136274"/>
                                <a:pt x="84442" y="51832"/>
                                <a:pt x="188606" y="51832"/>
                              </a:cubicBezTo>
                              <a:lnTo>
                                <a:pt x="310991" y="51832"/>
                              </a:lnTo>
                              <a:lnTo>
                                <a:pt x="310991" y="0"/>
                              </a:lnTo>
                              <a:lnTo>
                                <a:pt x="414655" y="103664"/>
                              </a:lnTo>
                              <a:lnTo>
                                <a:pt x="310991" y="207328"/>
                              </a:lnTo>
                              <a:lnTo>
                                <a:pt x="310991" y="155496"/>
                              </a:lnTo>
                              <a:lnTo>
                                <a:pt x="188606" y="155496"/>
                              </a:lnTo>
                              <a:cubicBezTo>
                                <a:pt x="141694" y="155496"/>
                                <a:pt x="103664" y="193526"/>
                                <a:pt x="103664" y="240438"/>
                              </a:cubicBezTo>
                              <a:lnTo>
                                <a:pt x="103664" y="1092200"/>
                              </a:lnTo>
                              <a:lnTo>
                                <a:pt x="0" y="1092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Bent Arrow 21" coordsize="414655,1092200" path="m0,1092200l0,240438c0,136274,84442,51832,188606,51832l310991,51832l310991,0l414655,103664l310991,207328l310991,155496l188606,155496c141694,155496,103664,193526,103664,240438l103664,1092200l0,1092200xe" fillcolor="#5b9bd5" stroked="t" o:allowincell="f" style="position:absolute;margin-left:274.2pt;margin-top:19.95pt;width:32.6pt;height:85.95pt;mso-wrap-style:none;v-text-anchor:middle;rotation:90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4418310</wp:posOffset>
                </wp:positionH>
                <wp:positionV relativeFrom="paragraph">
                  <wp:posOffset>276860</wp:posOffset>
                </wp:positionV>
                <wp:extent cx="1136015" cy="1121410"/>
                <wp:effectExtent l="2540" t="4445" r="2540" b="2540"/>
                <wp:wrapNone/>
                <wp:docPr id="67" name="Bent Arrow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6160" cy="112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6015" h="1121410">
                              <a:moveTo>
                                <a:pt x="0" y="1121410"/>
                              </a:moveTo>
                              <a:lnTo>
                                <a:pt x="0" y="597128"/>
                              </a:lnTo>
                              <a:cubicBezTo>
                                <a:pt x="0" y="350960"/>
                                <a:pt x="199559" y="151401"/>
                                <a:pt x="445727" y="151401"/>
                              </a:cubicBezTo>
                              <a:lnTo>
                                <a:pt x="878102" y="151402"/>
                              </a:lnTo>
                              <a:lnTo>
                                <a:pt x="878102" y="0"/>
                              </a:lnTo>
                              <a:lnTo>
                                <a:pt x="1136015" y="291578"/>
                              </a:lnTo>
                              <a:lnTo>
                                <a:pt x="878102" y="583156"/>
                              </a:lnTo>
                              <a:lnTo>
                                <a:pt x="878102" y="431754"/>
                              </a:lnTo>
                              <a:lnTo>
                                <a:pt x="445727" y="431754"/>
                              </a:lnTo>
                              <a:cubicBezTo>
                                <a:pt x="354393" y="431754"/>
                                <a:pt x="280353" y="505794"/>
                                <a:pt x="280353" y="597128"/>
                              </a:cubicBezTo>
                              <a:lnTo>
                                <a:pt x="280353" y="1121410"/>
                              </a:lnTo>
                              <a:lnTo>
                                <a:pt x="0" y="11214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eebf7"/>
                        </a:solidFill>
                        <a:ln w="3240">
                          <a:solidFill>
                            <a:srgbClr val="41719c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Bent Arrow 43" coordsize="1136015,1121410" path="m0,1121410l0,597128c0,350960,199559,151401,445727,151401l878102,151402l878102,0l1136015,291578l878102,583156l878102,431754l445727,431754c354393,431754,280353,505794,280353,597128l280353,1121410l0,1121410xe" fillcolor="#deebf7" stroked="t" o:allowincell="f" style="position:absolute;margin-left:1135.3pt;margin-top:21.8pt;width:89.4pt;height:88.25pt;mso-wrap-style:none;v-text-anchor:middle;mso-position-horizontal-relative:page">
                <v:fill o:detectmouseclick="t" type="solid" color2="#211408"/>
                <v:stroke color="#41719c" weight="324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5813405</wp:posOffset>
                </wp:positionH>
                <wp:positionV relativeFrom="paragraph">
                  <wp:posOffset>78105</wp:posOffset>
                </wp:positionV>
                <wp:extent cx="1222375" cy="337820"/>
                <wp:effectExtent l="635" t="83185" r="0" b="42545"/>
                <wp:wrapNone/>
                <wp:docPr id="68" name="Rounded Rectangular Callout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200" cy="337680"/>
                        </a:xfrm>
                        <a:prstGeom prst="wedgeRoundRectCallout">
                          <a:avLst>
                            <a:gd name="adj1" fmla="val -20833"/>
                            <a:gd name="adj2" fmla="val 62500"/>
                            <a:gd name="adj3" fmla="val 16667"/>
                          </a:avLst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یادگیری حرفه‌ا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ounded Rectangular Callout 109" fillcolor="#ffc000" stroked="f" o:allowincell="f" style="position:absolute;margin-left:1245.15pt;margin-top:6.15pt;width:96.2pt;height:26.55pt;mso-wrap-style:square;v-text-anchor:middle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Zar"/>
                          <w:color w:val="auto"/>
                          <w:lang w:val="en-US" w:bidi="fa-IR"/>
                        </w:rPr>
                        <w:t>یادگیری حرفه‌ای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9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44340</wp:posOffset>
                </wp:positionH>
                <wp:positionV relativeFrom="paragraph">
                  <wp:posOffset>173355</wp:posOffset>
                </wp:positionV>
                <wp:extent cx="971550" cy="447675"/>
                <wp:effectExtent l="6350" t="6985" r="6985" b="6985"/>
                <wp:wrapNone/>
                <wp:docPr id="69" name="Flowchart: Alternate Process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447840"/>
                        </a:xfrm>
                        <a:prstGeom prst="flowChartAlternateProcess">
                          <a:avLst/>
                        </a:prstGeom>
                        <a:solidFill>
                          <a:srgbClr val="deebf7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طراحی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Alternate Process 13" fillcolor="#deebf7" stroked="t" o:allowincell="f" style="position:absolute;margin-left:334.2pt;margin-top:13.65pt;width:76.45pt;height:35.2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Zar"/>
                          <w:color w:val="auto"/>
                          <w:lang w:val="en-US" w:bidi="fa-IR"/>
                        </w:rPr>
                        <w:t>طراحی</w:t>
                      </w:r>
                    </w:p>
                  </w:txbxContent>
                </v:textbox>
                <v:fill o:detectmouseclick="t" type="solid" color2="#211408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5252720</wp:posOffset>
                </wp:positionH>
                <wp:positionV relativeFrom="paragraph">
                  <wp:posOffset>51435</wp:posOffset>
                </wp:positionV>
                <wp:extent cx="1136650" cy="1121410"/>
                <wp:effectExtent l="1905" t="4445" r="3175" b="2540"/>
                <wp:wrapNone/>
                <wp:docPr id="70" name="Bent Arrow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6520" cy="112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6362" h="1121434">
                              <a:moveTo>
                                <a:pt x="0" y="1121434"/>
                              </a:moveTo>
                              <a:lnTo>
                                <a:pt x="0" y="597141"/>
                              </a:lnTo>
                              <a:cubicBezTo>
                                <a:pt x="0" y="350968"/>
                                <a:pt x="199563" y="151405"/>
                                <a:pt x="445736" y="151405"/>
                              </a:cubicBezTo>
                              <a:lnTo>
                                <a:pt x="878443" y="151405"/>
                              </a:lnTo>
                              <a:lnTo>
                                <a:pt x="878443" y="0"/>
                              </a:lnTo>
                              <a:lnTo>
                                <a:pt x="1136362" y="291584"/>
                              </a:lnTo>
                              <a:lnTo>
                                <a:pt x="878443" y="583168"/>
                              </a:lnTo>
                              <a:lnTo>
                                <a:pt x="878443" y="431763"/>
                              </a:lnTo>
                              <a:lnTo>
                                <a:pt x="445736" y="431763"/>
                              </a:lnTo>
                              <a:cubicBezTo>
                                <a:pt x="354400" y="431763"/>
                                <a:pt x="280358" y="505805"/>
                                <a:pt x="280358" y="597141"/>
                              </a:cubicBezTo>
                              <a:cubicBezTo>
                                <a:pt x="280358" y="771905"/>
                                <a:pt x="280359" y="946670"/>
                                <a:pt x="280359" y="1121434"/>
                              </a:cubicBezTo>
                              <a:lnTo>
                                <a:pt x="0" y="11214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eebf7"/>
                        </a:solidFill>
                        <a:ln w="3240">
                          <a:solidFill>
                            <a:srgbClr val="41719c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Bent Arrow 22" coordsize="1136362,1121434" path="m0,1121434l0,597141c0,350968,199563,151405,445736,151405l878443,151405l878443,0l1136362,291584l878443,583168l878443,431763l445736,431763c354400,431763,280358,505805,280358,597141c280358,771905,280359,946670,280359,1121434l0,1121434xe" fillcolor="#deebf7" stroked="t" o:allowincell="f" style="position:absolute;margin-left:413.6pt;margin-top:4.05pt;width:89.45pt;height:88.25pt;mso-wrap-style:none;v-text-anchor:middle">
                <v:fill o:detectmouseclick="t" type="solid" color2="#211408"/>
                <v:stroke color="#41719c" weight="324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3410565</wp:posOffset>
                </wp:positionH>
                <wp:positionV relativeFrom="paragraph">
                  <wp:posOffset>110490</wp:posOffset>
                </wp:positionV>
                <wp:extent cx="971550" cy="447675"/>
                <wp:effectExtent l="6350" t="6985" r="7620" b="6985"/>
                <wp:wrapNone/>
                <wp:docPr id="71" name="Flowchart: Alternate Process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447840"/>
                        </a:xfrm>
                        <a:prstGeom prst="flowChartAlternateProcess">
                          <a:avLst/>
                        </a:prstGeom>
                        <a:solidFill>
                          <a:srgbClr val="deebf7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طراحی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Alternate Process 39" fillcolor="#deebf7" stroked="t" o:allowincell="f" style="position:absolute;margin-left:1055.95pt;margin-top:8.7pt;width:76.45pt;height:35.2pt;mso-wrap-style:square;v-text-anchor:middle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Zar"/>
                          <w:color w:val="auto"/>
                          <w:lang w:val="en-US" w:bidi="fa-IR"/>
                        </w:rPr>
                        <w:t>طراحی</w:t>
                      </w:r>
                    </w:p>
                  </w:txbxContent>
                </v:textbox>
                <v:fill o:detectmouseclick="t" type="solid" color2="#211408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2750165</wp:posOffset>
                </wp:positionH>
                <wp:positionV relativeFrom="paragraph">
                  <wp:posOffset>-92710</wp:posOffset>
                </wp:positionV>
                <wp:extent cx="414655" cy="1092200"/>
                <wp:effectExtent l="6985" t="6985" r="15875" b="9525"/>
                <wp:wrapNone/>
                <wp:docPr id="72" name="Bent Arrow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14720" cy="10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655" h="1092200">
                              <a:moveTo>
                                <a:pt x="0" y="1092200"/>
                              </a:moveTo>
                              <a:lnTo>
                                <a:pt x="0" y="240438"/>
                              </a:lnTo>
                              <a:cubicBezTo>
                                <a:pt x="0" y="136274"/>
                                <a:pt x="84442" y="51832"/>
                                <a:pt x="188606" y="51832"/>
                              </a:cubicBezTo>
                              <a:lnTo>
                                <a:pt x="310991" y="51832"/>
                              </a:lnTo>
                              <a:lnTo>
                                <a:pt x="310991" y="0"/>
                              </a:lnTo>
                              <a:lnTo>
                                <a:pt x="414655" y="103664"/>
                              </a:lnTo>
                              <a:lnTo>
                                <a:pt x="310991" y="207328"/>
                              </a:lnTo>
                              <a:lnTo>
                                <a:pt x="310991" y="155496"/>
                              </a:lnTo>
                              <a:lnTo>
                                <a:pt x="188606" y="155496"/>
                              </a:lnTo>
                              <a:cubicBezTo>
                                <a:pt x="141694" y="155496"/>
                                <a:pt x="103664" y="193526"/>
                                <a:pt x="103664" y="240438"/>
                              </a:cubicBezTo>
                              <a:lnTo>
                                <a:pt x="103664" y="1092200"/>
                              </a:lnTo>
                              <a:lnTo>
                                <a:pt x="0" y="1092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Bent Arrow 42" coordsize="414655,1092200" path="m0,1092200l0,240438c0,136274,84442,51832,188606,51832l310991,51832l310991,0l414655,103664l310991,207328l310991,155496l188606,155496c141694,155496,103664,193526,103664,240438l103664,1092200l0,1092200xe" fillcolor="#5b9bd5" stroked="t" o:allowincell="f" style="position:absolute;margin-left:1003.9pt;margin-top:-7.3pt;width:32.6pt;height:85.95pt;mso-wrap-style:none;v-text-anchor:middle;rotation:90;mso-position-horizontal-relative:page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6200120</wp:posOffset>
                </wp:positionH>
                <wp:positionV relativeFrom="paragraph">
                  <wp:posOffset>46355</wp:posOffset>
                </wp:positionV>
                <wp:extent cx="433070" cy="655955"/>
                <wp:effectExtent l="6985" t="8255" r="6350" b="12065"/>
                <wp:wrapNone/>
                <wp:docPr id="73" name="Chevron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3080" cy="655920"/>
                        </a:xfrm>
                        <a:custGeom>
                          <a:avLst/>
                          <a:gdLst>
                            <a:gd name="textAreaLeft" fmla="*/ 0 w 245520"/>
                            <a:gd name="textAreaRight" fmla="*/ 245880 w 245520"/>
                            <a:gd name="textAreaTop" fmla="*/ 0 h 371880"/>
                            <a:gd name="textAreaBottom" fmla="*/ 372240 h 37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0800" y="0"/>
                              </a:lnTo>
                              <a:lnTo>
                                <a:pt x="21600" y="10800"/>
                              </a:lnTo>
                              <a:lnTo>
                                <a:pt x="10800" y="21600"/>
                              </a:lnTo>
                              <a:lnTo>
                                <a:pt x="0" y="21600"/>
                              </a:lnTo>
                              <a:lnTo>
                                <a:pt x="108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evron 118" fillcolor="#5b9bd5" stroked="t" o:allowincell="f" style="position:absolute;margin-left:1275.55pt;margin-top:3.65pt;width:34.05pt;height:51.6pt;mso-wrap-style:none;v-text-anchor:middle;rotation:270;mso-position-horizontal-relative:page" type="_x0000_t55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9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700</wp:posOffset>
            </wp:positionH>
            <wp:positionV relativeFrom="line">
              <wp:posOffset>-12700</wp:posOffset>
            </wp:positionV>
            <wp:extent cx="2112010" cy="2073275"/>
            <wp:effectExtent l="0" t="0" r="0" b="0"/>
            <wp:wrapNone/>
            <wp:docPr id="7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441" t="-2890" r="-38559" b="-1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2073275"/>
                    </a:xfrm>
                    <a:prstGeom prst="rect">
                      <a:avLst/>
                    </a:prstGeom>
                    <a:ln w="12700">
                      <a:solidFill>
                        <a:srgbClr val="ED7D31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2922250</wp:posOffset>
                </wp:positionH>
                <wp:positionV relativeFrom="paragraph">
                  <wp:posOffset>272415</wp:posOffset>
                </wp:positionV>
                <wp:extent cx="2085975" cy="1565275"/>
                <wp:effectExtent l="29845" t="29845" r="29210" b="29210"/>
                <wp:wrapNone/>
                <wp:docPr id="75" name="Oval Callout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1565280"/>
                        </a:xfrm>
                        <a:prstGeom prst="wedgeEllipseCallout">
                          <a:avLst>
                            <a:gd name="adj1" fmla="val -9875"/>
                            <a:gd name="adj2" fmla="val 40050"/>
                          </a:avLst>
                        </a:prstGeom>
                        <a:solidFill>
                          <a:srgbClr val="f2f2f2"/>
                        </a:solidFill>
                        <a:ln w="572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Zar"/>
                                <w:color w:val="0D0D0D"/>
                                <w:lang w:val="en-US" w:bidi="fa-IR"/>
                              </w:rPr>
                              <w:t>کارورزی 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شکل‌گیری هویت حرفه‌ای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از طريق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کنش‌پژوهی فردی،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تأمل حرفه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‌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اي و فردي ب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طراحی، تدوین، اجرا و ارزیابی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طرح يادگير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val Callout 44" fillcolor="#f2f2f2" stroked="t" o:allowincell="f" style="position:absolute;margin-left:1017.5pt;margin-top:21.45pt;width:164.2pt;height:123.2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Zar"/>
                          <w:color w:val="0D0D0D"/>
                          <w:lang w:val="en-US" w:bidi="fa-IR"/>
                        </w:rPr>
                        <w:t>کارورزی 3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شکل‌گیری هویت حرفه‌ای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از طريق 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کنش‌پژوهی فردی،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تأمل حرفه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B Lotus"/>
                          <w:color w:val="auto"/>
                          <w:lang w:val="en-US" w:bidi="fa-IR"/>
                        </w:rPr>
                        <w:t>‌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اي و فردي بر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طراحی، تدوین، اجرا و ارزیابی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طرح يادگيري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0d0d"/>
                <v:stroke color="#00b0f0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9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5580</wp:posOffset>
                </wp:positionH>
                <wp:positionV relativeFrom="paragraph">
                  <wp:posOffset>135255</wp:posOffset>
                </wp:positionV>
                <wp:extent cx="971550" cy="447675"/>
                <wp:effectExtent l="6350" t="6985" r="6985" b="6350"/>
                <wp:wrapNone/>
                <wp:docPr id="76" name="Flowchart: Alternate Process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447840"/>
                        </a:xfrm>
                        <a:prstGeom prst="flowChartAlternateProcess">
                          <a:avLst/>
                        </a:prstGeom>
                        <a:solidFill>
                          <a:srgbClr val="deebf7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تولید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Alternate Process 14" fillcolor="#deebf7" stroked="t" o:allowincell="f" style="position:absolute;margin-left:215.4pt;margin-top:10.65pt;width:76.45pt;height:35.2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Zar"/>
                          <w:color w:val="auto"/>
                          <w:lang w:val="en-US" w:bidi="fa-IR"/>
                        </w:rPr>
                        <w:t>تولید</w:t>
                      </w:r>
                    </w:p>
                  </w:txbxContent>
                </v:textbox>
                <v:fill o:detectmouseclick="t" type="solid" color2="#211408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63315</wp:posOffset>
                </wp:positionH>
                <wp:positionV relativeFrom="paragraph">
                  <wp:posOffset>43815</wp:posOffset>
                </wp:positionV>
                <wp:extent cx="2085975" cy="1565275"/>
                <wp:effectExtent l="29845" t="29845" r="29210" b="29210"/>
                <wp:wrapNone/>
                <wp:docPr id="77" name="Oval Callou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1565280"/>
                        </a:xfrm>
                        <a:prstGeom prst="wedgeEllipseCallout">
                          <a:avLst>
                            <a:gd name="adj1" fmla="val -9875"/>
                            <a:gd name="adj2" fmla="val 40050"/>
                          </a:avLst>
                        </a:prstGeom>
                        <a:solidFill>
                          <a:srgbClr val="f2f2f2"/>
                        </a:solidFill>
                        <a:ln w="572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Zar"/>
                                <w:color w:val="0D0D0D"/>
                                <w:lang w:val="en-US" w:bidi="fa-IR"/>
                              </w:rPr>
                              <w:t>کارورزی 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جهت‌گیری حرفه‌ا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،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انتخاب نوع تفکر و سبک تدری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از طريق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طراحی فعالیت یادگیری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 xml:space="preserve"> و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تأمل بر طراحی، تدوین، اجرا و ارزیابی فعاليت آموزشي/پرورشي و...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val Callout 19" fillcolor="#f2f2f2" stroked="t" o:allowincell="f" style="position:absolute;margin-left:288.45pt;margin-top:3.45pt;width:164.2pt;height:123.2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Zar"/>
                          <w:color w:val="0D0D0D"/>
                          <w:lang w:val="en-US" w:bidi="fa-IR"/>
                        </w:rPr>
                        <w:t>کارورزی 2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جهت‌گیری حرفه‌ای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،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انتخاب نوع تفکر و سبک تدریس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از طريق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طراحی فعالیت یادگیری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B Zar"/>
                          <w:color w:val="auto"/>
                          <w:lang w:val="en-US" w:bidi="fa-IR"/>
                        </w:rPr>
                        <w:t xml:space="preserve"> و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تأمل بر طراحی، تدوین، اجرا و ارزیابی فعاليت آموزشي/پرورشي و... </w:t>
                      </w:r>
                    </w:p>
                  </w:txbxContent>
                </v:textbox>
                <v:fill o:detectmouseclick="t" type="solid" color2="#0d0d0d"/>
                <v:stroke color="#00b0f0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5404485</wp:posOffset>
                </wp:positionH>
                <wp:positionV relativeFrom="paragraph">
                  <wp:posOffset>196215</wp:posOffset>
                </wp:positionV>
                <wp:extent cx="878205" cy="395605"/>
                <wp:effectExtent l="6985" t="16510" r="9525" b="6350"/>
                <wp:wrapNone/>
                <wp:docPr id="78" name="Bent Arrow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040" cy="39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8141" h="395533">
                              <a:moveTo>
                                <a:pt x="0" y="395533"/>
                              </a:moveTo>
                              <a:lnTo>
                                <a:pt x="0" y="222487"/>
                              </a:lnTo>
                              <a:cubicBezTo>
                                <a:pt x="0" y="126916"/>
                                <a:pt x="77475" y="49441"/>
                                <a:pt x="173046" y="49441"/>
                              </a:cubicBezTo>
                              <a:lnTo>
                                <a:pt x="779258" y="49442"/>
                              </a:lnTo>
                              <a:lnTo>
                                <a:pt x="779258" y="0"/>
                              </a:lnTo>
                              <a:lnTo>
                                <a:pt x="878141" y="98883"/>
                              </a:lnTo>
                              <a:lnTo>
                                <a:pt x="779258" y="197767"/>
                              </a:lnTo>
                              <a:lnTo>
                                <a:pt x="779258" y="148325"/>
                              </a:lnTo>
                              <a:lnTo>
                                <a:pt x="173046" y="148325"/>
                              </a:lnTo>
                              <a:cubicBezTo>
                                <a:pt x="132087" y="148325"/>
                                <a:pt x="98884" y="181528"/>
                                <a:pt x="98884" y="222487"/>
                              </a:cubicBezTo>
                              <a:cubicBezTo>
                                <a:pt x="98884" y="280169"/>
                                <a:pt x="98883" y="337851"/>
                                <a:pt x="98883" y="395533"/>
                              </a:cubicBezTo>
                              <a:lnTo>
                                <a:pt x="0" y="3955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Bent Arrow 28" coordsize="878141,395533" path="m0,395533l0,222487c0,126916,77475,49441,173046,49441l779258,49442l779258,0l878141,98883l779258,197767l779258,148325l173046,148325c132087,148325,98884,181528,98884,222487c98884,280169,98883,337851,98883,395533l0,395533xe" fillcolor="#5b9bd5" stroked="t" o:allowincell="f" style="position:absolute;margin-left:425.55pt;margin-top:15.45pt;width:69.1pt;height:31.1pt;mso-wrap-style:none;v-text-anchor:middle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1998960</wp:posOffset>
                </wp:positionH>
                <wp:positionV relativeFrom="paragraph">
                  <wp:posOffset>75565</wp:posOffset>
                </wp:positionV>
                <wp:extent cx="971550" cy="447675"/>
                <wp:effectExtent l="6350" t="6985" r="6985" b="6350"/>
                <wp:wrapNone/>
                <wp:docPr id="79" name="Flowchart: Alternate Process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447840"/>
                        </a:xfrm>
                        <a:prstGeom prst="flowChartAlternateProcess">
                          <a:avLst/>
                        </a:prstGeom>
                        <a:solidFill>
                          <a:srgbClr val="deebf7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تدوین/ تولید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Alternate Process 40" fillcolor="#deebf7" stroked="t" o:allowincell="f" style="position:absolute;margin-left:944.8pt;margin-top:5.95pt;width:76.45pt;height:35.2pt;mso-wrap-style:square;v-text-anchor:middle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Zar"/>
                          <w:color w:val="auto"/>
                          <w:lang w:val="en-US" w:bidi="fa-IR"/>
                        </w:rPr>
                        <w:t>تدوین/ تولید</w:t>
                      </w:r>
                    </w:p>
                  </w:txbxContent>
                </v:textbox>
                <v:fill o:detectmouseclick="t" type="solid" color2="#211408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4567535</wp:posOffset>
                </wp:positionH>
                <wp:positionV relativeFrom="paragraph">
                  <wp:posOffset>135255</wp:posOffset>
                </wp:positionV>
                <wp:extent cx="877570" cy="394970"/>
                <wp:effectExtent l="6350" t="15875" r="10160" b="6985"/>
                <wp:wrapNone/>
                <wp:docPr id="80" name="Bent Arrow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7680" cy="39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570" h="394970">
                              <a:moveTo>
                                <a:pt x="0" y="394970"/>
                              </a:moveTo>
                              <a:lnTo>
                                <a:pt x="0" y="222171"/>
                              </a:lnTo>
                              <a:cubicBezTo>
                                <a:pt x="0" y="126737"/>
                                <a:pt x="77365" y="49372"/>
                                <a:pt x="172799" y="49372"/>
                              </a:cubicBezTo>
                              <a:lnTo>
                                <a:pt x="778828" y="49371"/>
                              </a:lnTo>
                              <a:lnTo>
                                <a:pt x="778828" y="0"/>
                              </a:lnTo>
                              <a:lnTo>
                                <a:pt x="877570" y="98743"/>
                              </a:lnTo>
                              <a:lnTo>
                                <a:pt x="778828" y="197485"/>
                              </a:lnTo>
                              <a:lnTo>
                                <a:pt x="778828" y="148114"/>
                              </a:lnTo>
                              <a:lnTo>
                                <a:pt x="172799" y="148114"/>
                              </a:lnTo>
                              <a:cubicBezTo>
                                <a:pt x="131898" y="148114"/>
                                <a:pt x="98742" y="181270"/>
                                <a:pt x="98742" y="222171"/>
                              </a:cubicBezTo>
                              <a:cubicBezTo>
                                <a:pt x="98742" y="279771"/>
                                <a:pt x="98743" y="337370"/>
                                <a:pt x="98743" y="394970"/>
                              </a:cubicBezTo>
                              <a:lnTo>
                                <a:pt x="0" y="3949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Bent Arrow 45" coordsize="877570,394970" path="m0,394970l0,222171c0,126737,77365,49372,172799,49372l778828,49371l778828,0l877570,98743l778828,197485l778828,148114l172799,148114c131898,148114,98742,181270,98742,222171c98742,279771,98743,337370,98743,394970l0,394970xe" fillcolor="#5b9bd5" stroked="t" o:allowincell="f" style="position:absolute;margin-left:1147.05pt;margin-top:10.65pt;width:69.05pt;height:31.05pt;mso-wrap-style:none;v-text-anchor:middle;mso-position-horizontal-relative:page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6400780</wp:posOffset>
                </wp:positionH>
                <wp:positionV relativeFrom="paragraph">
                  <wp:posOffset>105410</wp:posOffset>
                </wp:positionV>
                <wp:extent cx="824230" cy="279400"/>
                <wp:effectExtent l="0" t="12065" r="1270" b="3175"/>
                <wp:wrapNone/>
                <wp:docPr id="81" name="Straight Arrow Connector 1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24400" cy="2797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8" stroked="t" o:allowincell="f" style="position:absolute;margin-left:-1333.85pt;margin-top:8.3pt;width:64.8pt;height:21.9pt;flip:xy;mso-position-horizontal-relative:page" type="_x0000_t32">
                <v:stroke color="#5b9bd5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9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7408545</wp:posOffset>
                </wp:positionH>
                <wp:positionV relativeFrom="paragraph">
                  <wp:posOffset>196215</wp:posOffset>
                </wp:positionV>
                <wp:extent cx="487680" cy="710565"/>
                <wp:effectExtent l="6985" t="5715" r="952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87800" cy="710640"/>
                        </a:xfrm>
                        <a:custGeom>
                          <a:avLst/>
                          <a:gdLst>
                            <a:gd name="textAreaLeft" fmla="*/ 0 w 276480"/>
                            <a:gd name="textAreaRight" fmla="*/ 276840 w 276480"/>
                            <a:gd name="textAreaTop" fmla="*/ 0 h 402840"/>
                            <a:gd name="textAreaBottom" fmla="*/ 403200 h 402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9995" y="0"/>
                              </a:lnTo>
                              <a:lnTo>
                                <a:pt x="21600" y="10800"/>
                              </a:lnTo>
                              <a:lnTo>
                                <a:pt x="9995" y="21600"/>
                              </a:lnTo>
                              <a:lnTo>
                                <a:pt x="0" y="21600"/>
                              </a:lnTo>
                              <a:lnTo>
                                <a:pt x="11605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583.35pt;margin-top:15.45pt;width:38.35pt;height:55.9pt;mso-wrap-style:none;v-text-anchor:middle;rotation:180;mso-position-horizontal-relative:page" type="_x0000_t55">
                <v:fill o:detectmouseclick="t" type="solid" color2="#ab722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8361045</wp:posOffset>
                </wp:positionH>
                <wp:positionV relativeFrom="paragraph">
                  <wp:posOffset>189230</wp:posOffset>
                </wp:positionV>
                <wp:extent cx="487680" cy="710565"/>
                <wp:effectExtent l="6985" t="5715" r="952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87800" cy="710640"/>
                        </a:xfrm>
                        <a:custGeom>
                          <a:avLst/>
                          <a:gdLst>
                            <a:gd name="textAreaLeft" fmla="*/ 0 w 276480"/>
                            <a:gd name="textAreaRight" fmla="*/ 276840 w 276480"/>
                            <a:gd name="textAreaTop" fmla="*/ 0 h 402840"/>
                            <a:gd name="textAreaBottom" fmla="*/ 403200 h 402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9995" y="0"/>
                              </a:lnTo>
                              <a:lnTo>
                                <a:pt x="21600" y="10800"/>
                              </a:lnTo>
                              <a:lnTo>
                                <a:pt x="9995" y="21600"/>
                              </a:lnTo>
                              <a:lnTo>
                                <a:pt x="0" y="21600"/>
                              </a:lnTo>
                              <a:lnTo>
                                <a:pt x="11605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658.35pt;margin-top:14.9pt;width:38.35pt;height:55.9pt;mso-wrap-style:none;v-text-anchor:middle;rotation:180;mso-position-horizontal-relative:page" type="_x0000_t55">
                <v:fill o:detectmouseclick="t" type="solid" color2="#ab722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0946130</wp:posOffset>
                </wp:positionH>
                <wp:positionV relativeFrom="paragraph">
                  <wp:posOffset>196215</wp:posOffset>
                </wp:positionV>
                <wp:extent cx="487680" cy="710565"/>
                <wp:effectExtent l="6985" t="5715" r="952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87800" cy="710640"/>
                        </a:xfrm>
                        <a:custGeom>
                          <a:avLst/>
                          <a:gdLst>
                            <a:gd name="textAreaLeft" fmla="*/ 0 w 276480"/>
                            <a:gd name="textAreaRight" fmla="*/ 276840 w 276480"/>
                            <a:gd name="textAreaTop" fmla="*/ 0 h 402840"/>
                            <a:gd name="textAreaBottom" fmla="*/ 403200 h 402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9995" y="0"/>
                              </a:lnTo>
                              <a:lnTo>
                                <a:pt x="21600" y="10800"/>
                              </a:lnTo>
                              <a:lnTo>
                                <a:pt x="9995" y="21600"/>
                              </a:lnTo>
                              <a:lnTo>
                                <a:pt x="0" y="21600"/>
                              </a:lnTo>
                              <a:lnTo>
                                <a:pt x="11605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861.9pt;margin-top:15.45pt;width:38.35pt;height:55.9pt;mso-wrap-style:none;v-text-anchor:middle;rotation:180;mso-position-horizontal-relative:page" type="_x0000_t55">
                <v:fill o:detectmouseclick="t" type="solid" color2="#ab722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2412980</wp:posOffset>
                </wp:positionH>
                <wp:positionV relativeFrom="paragraph">
                  <wp:posOffset>257175</wp:posOffset>
                </wp:positionV>
                <wp:extent cx="209550" cy="517525"/>
                <wp:effectExtent l="15875" t="6985" r="16510" b="9525"/>
                <wp:wrapNone/>
                <wp:docPr id="85" name="Down Arrow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517680"/>
                        </a:xfrm>
                        <a:prstGeom prst="downArrow">
                          <a:avLst>
                            <a:gd name="adj1" fmla="val 50000"/>
                            <a:gd name="adj2" fmla="val 50022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n Arrow 46" fillcolor="#5b9bd5" stroked="t" o:allowincell="f" style="position:absolute;margin-left:977.4pt;margin-top:20.25pt;width:16.45pt;height:40.7pt;mso-wrap-style:none;v-text-anchor:middle;mso-position-horizontal-relative:pag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5982315</wp:posOffset>
                </wp:positionH>
                <wp:positionV relativeFrom="paragraph">
                  <wp:posOffset>107950</wp:posOffset>
                </wp:positionV>
                <wp:extent cx="864235" cy="744855"/>
                <wp:effectExtent l="7620" t="6985" r="6985" b="6350"/>
                <wp:wrapNone/>
                <wp:docPr id="86" name="Oval Callou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744840"/>
                        </a:xfrm>
                        <a:prstGeom prst="wedgeEllipseCallout">
                          <a:avLst>
                            <a:gd name="adj1" fmla="val -18013"/>
                            <a:gd name="adj2" fmla="val 33143"/>
                          </a:avLst>
                        </a:prstGeom>
                        <a:solidFill>
                          <a:srgbClr val="fff2cc"/>
                        </a:solidFill>
                        <a:ln w="1260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تأمل حرفه‌ای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val Callout 4" fillcolor="#fff2cc" stroked="t" o:allowincell="f" style="position:absolute;margin-left:1258.45pt;margin-top:8.5pt;width:68pt;height:58.6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تأمل حرفه‌ای</w:t>
                      </w:r>
                    </w:p>
                  </w:txbxContent>
                </v:textbox>
                <v:fill o:detectmouseclick="t" type="solid" color2="#000d33"/>
                <v:stroke color="#4472c4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9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47060</wp:posOffset>
                </wp:positionH>
                <wp:positionV relativeFrom="paragraph">
                  <wp:posOffset>36830</wp:posOffset>
                </wp:positionV>
                <wp:extent cx="209550" cy="517525"/>
                <wp:effectExtent l="15875" t="6985" r="16510" b="9525"/>
                <wp:wrapNone/>
                <wp:docPr id="87" name="Down Arrow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517680"/>
                        </a:xfrm>
                        <a:prstGeom prst="downArrow">
                          <a:avLst>
                            <a:gd name="adj1" fmla="val 50000"/>
                            <a:gd name="adj2" fmla="val 50022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n Arrow 27" fillcolor="#5b9bd5" stroked="t" o:allowincell="f" style="position:absolute;margin-left:247.8pt;margin-top:2.9pt;width:16.45pt;height:40.7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98820</wp:posOffset>
                </wp:positionH>
                <wp:positionV relativeFrom="paragraph">
                  <wp:posOffset>52070</wp:posOffset>
                </wp:positionV>
                <wp:extent cx="971550" cy="447675"/>
                <wp:effectExtent l="6350" t="6985" r="6985" b="6350"/>
                <wp:wrapNone/>
                <wp:docPr id="88" name="Flowchart: Alternate Process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447840"/>
                        </a:xfrm>
                        <a:prstGeom prst="flowChartAlternateProcess">
                          <a:avLst/>
                        </a:prstGeom>
                        <a:solidFill>
                          <a:srgbClr val="deebf7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ارزیابی و تأمل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Alternate Process 18" fillcolor="#deebf7" stroked="t" o:allowincell="f" style="position:absolute;margin-left:456.6pt;margin-top:4.1pt;width:76.45pt;height:35.2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Zar"/>
                          <w:color w:val="auto"/>
                          <w:lang w:val="en-US" w:bidi="fa-IR"/>
                        </w:rPr>
                        <w:t>ارزیابی و تأمل</w:t>
                      </w:r>
                    </w:p>
                  </w:txbxContent>
                </v:textbox>
                <v:fill o:detectmouseclick="t" type="solid" color2="#211408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4960600</wp:posOffset>
                </wp:positionH>
                <wp:positionV relativeFrom="paragraph">
                  <wp:posOffset>-8255</wp:posOffset>
                </wp:positionV>
                <wp:extent cx="971550" cy="447675"/>
                <wp:effectExtent l="6350" t="6985" r="6985" b="6350"/>
                <wp:wrapNone/>
                <wp:docPr id="89" name="Flowchart: Alternate Process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447840"/>
                        </a:xfrm>
                        <a:prstGeom prst="flowChartAlternateProcess">
                          <a:avLst/>
                        </a:prstGeom>
                        <a:solidFill>
                          <a:srgbClr val="deebf7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ارزیابی و تأمل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Alternate Process 47" fillcolor="#deebf7" stroked="t" o:allowincell="f" style="position:absolute;margin-left:1178pt;margin-top:-0.65pt;width:76.45pt;height:35.2pt;mso-wrap-style:square;v-text-anchor:middle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Zar"/>
                          <w:color w:val="auto"/>
                          <w:lang w:val="en-US" w:bidi="fa-IR"/>
                        </w:rPr>
                        <w:t>ارزیابی و تأمل</w:t>
                      </w:r>
                    </w:p>
                  </w:txbxContent>
                </v:textbox>
                <v:fill o:detectmouseclick="t" type="solid" color2="#211408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8874760</wp:posOffset>
                </wp:positionH>
                <wp:positionV relativeFrom="paragraph">
                  <wp:posOffset>12065</wp:posOffset>
                </wp:positionV>
                <wp:extent cx="2184400" cy="510540"/>
                <wp:effectExtent l="16510" t="3467735" r="16510" b="158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4480" cy="510480"/>
                        </a:xfrm>
                        <a:prstGeom prst="wedgeEllipseCallout">
                          <a:avLst>
                            <a:gd name="adj1" fmla="val -9361"/>
                            <a:gd name="adj2" fmla="val -728111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Zar"/>
                                <w:color w:val="0D0D0D"/>
                                <w:lang w:val="en-US" w:bidi="fa-IR"/>
                              </w:rPr>
                              <w:t>جهت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Lotus"/>
                                <w:color w:val="0D0D0D"/>
                                <w:lang w:val="en-US" w:bidi="fa-IR"/>
                              </w:rPr>
                              <w:t>‌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Zar"/>
                                <w:color w:val="0D0D0D"/>
                                <w:lang w:val="en-US" w:bidi="fa-IR"/>
                              </w:rPr>
                              <w:t>گيري حرفه‌ا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8.8pt;margin-top:0.95pt;width:171.95pt;height:40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Zar"/>
                          <w:color w:val="0D0D0D"/>
                          <w:lang w:val="en-US" w:bidi="fa-IR"/>
                        </w:rPr>
                        <w:t>جهت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Lotus"/>
                          <w:color w:val="0D0D0D"/>
                          <w:lang w:val="en-US" w:bidi="fa-IR"/>
                        </w:rPr>
                        <w:t>‌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Zar"/>
                          <w:color w:val="0D0D0D"/>
                          <w:lang w:val="en-US" w:bidi="fa-IR"/>
                        </w:rPr>
                        <w:t>گيري حرفه‌اي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9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5361940</wp:posOffset>
                </wp:positionH>
                <wp:positionV relativeFrom="paragraph">
                  <wp:posOffset>40640</wp:posOffset>
                </wp:positionV>
                <wp:extent cx="890270" cy="1220470"/>
                <wp:effectExtent l="14605" t="10160" r="7620" b="6350"/>
                <wp:wrapNone/>
                <wp:docPr id="91" name="Bent Arrow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90280" cy="122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270" h="1220470">
                              <a:moveTo>
                                <a:pt x="0" y="1220470"/>
                              </a:moveTo>
                              <a:lnTo>
                                <a:pt x="0" y="529363"/>
                              </a:lnTo>
                              <a:cubicBezTo>
                                <a:pt x="0" y="314252"/>
                                <a:pt x="174382" y="139870"/>
                                <a:pt x="389493" y="139870"/>
                              </a:cubicBezTo>
                              <a:lnTo>
                                <a:pt x="667703" y="139870"/>
                              </a:lnTo>
                              <a:lnTo>
                                <a:pt x="667703" y="0"/>
                              </a:lnTo>
                              <a:lnTo>
                                <a:pt x="890270" y="199394"/>
                              </a:lnTo>
                              <a:lnTo>
                                <a:pt x="667703" y="398788"/>
                              </a:lnTo>
                              <a:lnTo>
                                <a:pt x="667703" y="258917"/>
                              </a:lnTo>
                              <a:lnTo>
                                <a:pt x="389493" y="258917"/>
                              </a:lnTo>
                              <a:cubicBezTo>
                                <a:pt x="240130" y="258917"/>
                                <a:pt x="119047" y="380000"/>
                                <a:pt x="119047" y="529363"/>
                              </a:cubicBezTo>
                              <a:lnTo>
                                <a:pt x="119047" y="1220470"/>
                              </a:lnTo>
                              <a:lnTo>
                                <a:pt x="0" y="12204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Bent Arrow 29" coordsize="890270,1220470" path="m0,1220470l0,529363c0,314252,174382,139870,389493,139870l667703,139870l667703,0l890270,199394l667703,398788l667703,258917l389493,258917c240130,258917,119047,380000,119047,529363l119047,1220470l0,1220470xe" fillcolor="#5b9bd5" stroked="t" o:allowincell="f" style="position:absolute;margin-left:422.2pt;margin-top:3.25pt;width:70.05pt;height:96.05pt;mso-wrap-style:none;v-text-anchor:middle;rotation:270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2028805</wp:posOffset>
                </wp:positionH>
                <wp:positionV relativeFrom="paragraph">
                  <wp:posOffset>242570</wp:posOffset>
                </wp:positionV>
                <wp:extent cx="971550" cy="447675"/>
                <wp:effectExtent l="6350" t="6985" r="7620" b="6350"/>
                <wp:wrapNone/>
                <wp:docPr id="92" name="Flowchart: Alternate Process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447840"/>
                        </a:xfrm>
                        <a:prstGeom prst="flowChartAlternateProcess">
                          <a:avLst/>
                        </a:prstGeom>
                        <a:solidFill>
                          <a:srgbClr val="deebf7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اجرا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Alternate Process 41" fillcolor="#deebf7" stroked="t" o:allowincell="f" style="position:absolute;margin-left:947.15pt;margin-top:19.1pt;width:76.45pt;height:35.2pt;mso-wrap-style:square;v-text-anchor:middle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Zar"/>
                          <w:color w:val="auto"/>
                          <w:lang w:val="en-US" w:bidi="fa-IR"/>
                        </w:rPr>
                        <w:t>اجرا</w:t>
                      </w:r>
                    </w:p>
                  </w:txbxContent>
                </v:textbox>
                <v:fill o:detectmouseclick="t" type="solid" color2="#211408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4619605</wp:posOffset>
                </wp:positionH>
                <wp:positionV relativeFrom="paragraph">
                  <wp:posOffset>-19685</wp:posOffset>
                </wp:positionV>
                <wp:extent cx="890270" cy="1220470"/>
                <wp:effectExtent l="14605" t="10160" r="6985" b="6350"/>
                <wp:wrapNone/>
                <wp:docPr id="93" name="Bent Arrow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90280" cy="122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270" h="1220470">
                              <a:moveTo>
                                <a:pt x="0" y="1220470"/>
                              </a:moveTo>
                              <a:lnTo>
                                <a:pt x="0" y="529363"/>
                              </a:lnTo>
                              <a:cubicBezTo>
                                <a:pt x="0" y="314252"/>
                                <a:pt x="174382" y="139870"/>
                                <a:pt x="389493" y="139870"/>
                              </a:cubicBezTo>
                              <a:lnTo>
                                <a:pt x="667703" y="139870"/>
                              </a:lnTo>
                              <a:lnTo>
                                <a:pt x="667703" y="0"/>
                              </a:lnTo>
                              <a:lnTo>
                                <a:pt x="890270" y="199394"/>
                              </a:lnTo>
                              <a:lnTo>
                                <a:pt x="667703" y="398788"/>
                              </a:lnTo>
                              <a:lnTo>
                                <a:pt x="667703" y="258917"/>
                              </a:lnTo>
                              <a:lnTo>
                                <a:pt x="389493" y="258917"/>
                              </a:lnTo>
                              <a:cubicBezTo>
                                <a:pt x="240130" y="258917"/>
                                <a:pt x="119047" y="380000"/>
                                <a:pt x="119047" y="529363"/>
                              </a:cubicBezTo>
                              <a:lnTo>
                                <a:pt x="119047" y="1220470"/>
                              </a:lnTo>
                              <a:lnTo>
                                <a:pt x="0" y="12204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Bent Arrow 50" coordsize="890270,1220470" path="m0,1220470l0,529363c0,314252,174382,139870,389493,139870l667703,139870l667703,0l890270,199394l667703,398788l667703,258917l389493,258917c240130,258917,119047,380000,119047,529363l119047,1220470l0,1220470xe" fillcolor="#5b9bd5" stroked="t" o:allowincell="f" style="position:absolute;margin-left:1151.15pt;margin-top:-1.55pt;width:70.05pt;height:96.05pt;mso-wrap-style:none;v-text-anchor:middle;rotation:270;mso-position-horizontal-relative:page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9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66060</wp:posOffset>
                </wp:positionH>
                <wp:positionV relativeFrom="paragraph">
                  <wp:posOffset>13970</wp:posOffset>
                </wp:positionV>
                <wp:extent cx="971550" cy="447675"/>
                <wp:effectExtent l="6350" t="6985" r="6985" b="6985"/>
                <wp:wrapNone/>
                <wp:docPr id="94" name="Flowchart: Alternate Process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447840"/>
                        </a:xfrm>
                        <a:prstGeom prst="flowChartAlternateProcess">
                          <a:avLst/>
                        </a:prstGeom>
                        <a:solidFill>
                          <a:srgbClr val="deebf7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اجرا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Alternate Process 15" fillcolor="#deebf7" stroked="t" o:allowincell="f" style="position:absolute;margin-left:217.8pt;margin-top:1.1pt;width:76.45pt;height:35.2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Zar"/>
                          <w:color w:val="auto"/>
                          <w:lang w:val="en-US" w:bidi="fa-IR"/>
                        </w:rPr>
                        <w:t>اجرا</w:t>
                      </w:r>
                    </w:p>
                  </w:txbxContent>
                </v:textbox>
                <v:fill o:detectmouseclick="t" type="solid" color2="#211408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6380460</wp:posOffset>
                </wp:positionH>
                <wp:positionV relativeFrom="paragraph">
                  <wp:posOffset>-3175</wp:posOffset>
                </wp:positionV>
                <wp:extent cx="854710" cy="259080"/>
                <wp:effectExtent l="1270" t="14605" r="0" b="3175"/>
                <wp:wrapNone/>
                <wp:docPr id="95" name="Straight Arrow Connector 1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55000" cy="2595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7" stroked="t" o:allowincell="f" style="position:absolute;margin-left:-1334.65pt;margin-top:-0.25pt;width:67.2pt;height:20.4pt;flip:x;mso-position-horizontal-relative:page" type="_x0000_t32">
                <v:stroke color="#5b9bd5" weight="648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9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3194050</wp:posOffset>
                </wp:positionH>
                <wp:positionV relativeFrom="paragraph">
                  <wp:posOffset>124460</wp:posOffset>
                </wp:positionV>
                <wp:extent cx="1000760" cy="453390"/>
                <wp:effectExtent l="10160" t="6985" r="6350" b="15875"/>
                <wp:wrapNone/>
                <wp:docPr id="96" name="Bent Arrow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00800" cy="45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664" h="453308">
                              <a:moveTo>
                                <a:pt x="0" y="453308"/>
                              </a:moveTo>
                              <a:lnTo>
                                <a:pt x="0" y="254986"/>
                              </a:lnTo>
                              <a:cubicBezTo>
                                <a:pt x="0" y="145456"/>
                                <a:pt x="88792" y="56664"/>
                                <a:pt x="198322" y="56664"/>
                              </a:cubicBezTo>
                              <a:lnTo>
                                <a:pt x="887337" y="56664"/>
                              </a:lnTo>
                              <a:lnTo>
                                <a:pt x="887337" y="0"/>
                              </a:lnTo>
                              <a:lnTo>
                                <a:pt x="1000664" y="113327"/>
                              </a:lnTo>
                              <a:lnTo>
                                <a:pt x="887337" y="226654"/>
                              </a:lnTo>
                              <a:lnTo>
                                <a:pt x="887337" y="169991"/>
                              </a:lnTo>
                              <a:lnTo>
                                <a:pt x="198322" y="169991"/>
                              </a:lnTo>
                              <a:cubicBezTo>
                                <a:pt x="151381" y="169991"/>
                                <a:pt x="113327" y="208045"/>
                                <a:pt x="113327" y="254986"/>
                              </a:cubicBezTo>
                              <a:lnTo>
                                <a:pt x="113327" y="453308"/>
                              </a:lnTo>
                              <a:lnTo>
                                <a:pt x="0" y="453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Bent Arrow 30" coordsize="1000664,453308" path="m0,453308l0,254986c0,145456,88792,56664,198322,56664l887337,56664l887337,0l1000664,113327l887337,226654l887337,169991l198322,169991c151381,169991,113327,208045,113327,254986l113327,453308l0,453308xe" fillcolor="#5b9bd5" stroked="t" o:allowincell="f" style="position:absolute;margin-left:251.5pt;margin-top:9.8pt;width:78.75pt;height:35.65pt;mso-wrap-style:none;v-text-anchor:middle;rotation:180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231140</wp:posOffset>
                </wp:positionV>
                <wp:extent cx="971550" cy="447675"/>
                <wp:effectExtent l="6350" t="6985" r="6985" b="6350"/>
                <wp:wrapNone/>
                <wp:docPr id="97" name="Flowchart: Alternate Process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447840"/>
                        </a:xfrm>
                        <a:prstGeom prst="flowChartAlternateProcess">
                          <a:avLst/>
                        </a:prstGeom>
                        <a:solidFill>
                          <a:srgbClr val="deebf7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ar-SA"/>
                              </w:rPr>
                              <w:t>تحلیل و تفسیر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Alternate Process 16" fillcolor="#deebf7" stroked="t" o:allowincell="f" style="position:absolute;margin-left:333pt;margin-top:18.2pt;width:76.45pt;height:35.2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Zar"/>
                          <w:color w:val="auto"/>
                          <w:lang w:val="en-US" w:bidi="ar-SA"/>
                        </w:rPr>
                        <w:t>تحلیل و تفسیر</w:t>
                      </w:r>
                    </w:p>
                  </w:txbxContent>
                </v:textbox>
                <v:fill o:detectmouseclick="t" type="solid" color2="#211408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2456795</wp:posOffset>
                </wp:positionH>
                <wp:positionV relativeFrom="paragraph">
                  <wp:posOffset>59055</wp:posOffset>
                </wp:positionV>
                <wp:extent cx="1000760" cy="453390"/>
                <wp:effectExtent l="10160" t="6985" r="6350" b="15875"/>
                <wp:wrapNone/>
                <wp:docPr id="98" name="Bent Arrow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00800" cy="45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664" h="453308">
                              <a:moveTo>
                                <a:pt x="0" y="453308"/>
                              </a:moveTo>
                              <a:lnTo>
                                <a:pt x="0" y="254986"/>
                              </a:lnTo>
                              <a:cubicBezTo>
                                <a:pt x="0" y="145456"/>
                                <a:pt x="88792" y="56664"/>
                                <a:pt x="198322" y="56664"/>
                              </a:cubicBezTo>
                              <a:lnTo>
                                <a:pt x="887337" y="56664"/>
                              </a:lnTo>
                              <a:lnTo>
                                <a:pt x="887337" y="0"/>
                              </a:lnTo>
                              <a:lnTo>
                                <a:pt x="1000664" y="113327"/>
                              </a:lnTo>
                              <a:lnTo>
                                <a:pt x="887337" y="226654"/>
                              </a:lnTo>
                              <a:lnTo>
                                <a:pt x="887337" y="169991"/>
                              </a:lnTo>
                              <a:lnTo>
                                <a:pt x="198322" y="169991"/>
                              </a:lnTo>
                              <a:cubicBezTo>
                                <a:pt x="151381" y="169991"/>
                                <a:pt x="113327" y="208045"/>
                                <a:pt x="113327" y="254986"/>
                              </a:cubicBezTo>
                              <a:lnTo>
                                <a:pt x="113327" y="453308"/>
                              </a:lnTo>
                              <a:lnTo>
                                <a:pt x="0" y="453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Bent Arrow 48" coordsize="1000664,453308" path="m0,453308l0,254986c0,145456,88792,56664,198322,56664l887337,56664l887337,0l1000664,113327l887337,226654l887337,169991l198322,169991c151381,169991,113327,208045,113327,254986l113327,453308l0,453308xe" fillcolor="#5b9bd5" stroked="t" o:allowincell="f" style="position:absolute;margin-left:980.85pt;margin-top:4.65pt;width:78.75pt;height:35.65pt;mso-wrap-style:none;v-text-anchor:middle;rotation:180;mso-position-horizontal-relative:page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3489940</wp:posOffset>
                </wp:positionH>
                <wp:positionV relativeFrom="paragraph">
                  <wp:posOffset>168275</wp:posOffset>
                </wp:positionV>
                <wp:extent cx="971550" cy="447675"/>
                <wp:effectExtent l="6350" t="6985" r="6985" b="6985"/>
                <wp:wrapNone/>
                <wp:docPr id="99" name="Flowchart: Alternate Process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447840"/>
                        </a:xfrm>
                        <a:prstGeom prst="flowChartAlternateProcess">
                          <a:avLst/>
                        </a:prstGeom>
                        <a:solidFill>
                          <a:srgbClr val="deebf7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ar-SA"/>
                              </w:rPr>
                              <w:t>تحلیل و تفسیر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Alternate Process 49" fillcolor="#deebf7" stroked="t" o:allowincell="f" style="position:absolute;margin-left:1062.2pt;margin-top:13.25pt;width:76.45pt;height:35.2pt;mso-wrap-style:square;v-text-anchor:middle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Zar"/>
                          <w:color w:val="auto"/>
                          <w:lang w:val="en-US" w:bidi="ar-SA"/>
                        </w:rPr>
                        <w:t>تحلیل و تفسیر</w:t>
                      </w:r>
                    </w:p>
                  </w:txbxContent>
                </v:textbox>
                <v:fill o:detectmouseclick="t" type="solid" color2="#211408"/>
                <v:stroke color="#41719c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9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9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9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9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9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9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9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9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0800</wp:posOffset>
            </wp:positionH>
            <wp:positionV relativeFrom="line">
              <wp:posOffset>-50800</wp:posOffset>
            </wp:positionV>
            <wp:extent cx="3722370" cy="2205355"/>
            <wp:effectExtent l="0" t="0" r="0" b="0"/>
            <wp:wrapNone/>
            <wp:docPr id="10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6" t="-181" r="-166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2370" cy="2205355"/>
                    </a:xfrm>
                    <a:prstGeom prst="rect">
                      <a:avLst/>
                    </a:prstGeom>
                    <a:ln w="44450">
                      <a:solidFill>
                        <a:srgbClr val="F7964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9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9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9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9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820265</wp:posOffset>
                </wp:positionH>
                <wp:positionV relativeFrom="paragraph">
                  <wp:posOffset>64770</wp:posOffset>
                </wp:positionV>
                <wp:extent cx="4417695" cy="1139825"/>
                <wp:effectExtent l="32385" t="32385" r="32385" b="31750"/>
                <wp:wrapNone/>
                <wp:docPr id="101" name="AutoShape 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7560" cy="1139760"/>
                        </a:xfrm>
                        <a:prstGeom prst="wedgeRoundRectCallout">
                          <a:avLst>
                            <a:gd name="adj1" fmla="val -17787"/>
                            <a:gd name="adj2" fmla="val 8106"/>
                            <a:gd name="adj3" fmla="val 16667"/>
                          </a:avLst>
                        </a:prstGeom>
                        <a:solidFill>
                          <a:srgbClr val="fdeada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ar-SA"/>
                              </w:rPr>
                              <w:t xml:space="preserve">طراحي و اجرا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B Zar"/>
                                <w:color w:val="auto"/>
                                <w:lang w:val="en-US" w:bidi="ar-SA"/>
                              </w:rPr>
                              <w:t>غلامحسين حسين‌زاده يوسفي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ar-SA"/>
                              </w:rPr>
                              <w:t>- مه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ar-SA"/>
                              </w:rPr>
                              <w:t>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ar-SA"/>
                              </w:rPr>
                              <w:t>ماه 139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 xml:space="preserve">با همكاري 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دكتر مسعودعليمحمد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منبع داده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‌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ها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 xml:space="preserve"> تابلونوشت كارگاه آموزشي كارورزي3- تهران: شهريور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139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 xml:space="preserve">آمنه احمدي، دكتر منصوره مهدوي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84" fillcolor="#fdeada" stroked="t" o:allowincell="f" style="position:absolute;margin-left:1166.95pt;margin-top:5.1pt;width:347.8pt;height:89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Calibri" w:hAnsi="Calibri" w:eastAsia="Calibri" w:cs="B Zar"/>
                          <w:color w:val="auto"/>
                          <w:lang w:val="en-US" w:bidi="ar-SA"/>
                        </w:rPr>
                        <w:t xml:space="preserve">طراحي و اجرا: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B Zar"/>
                          <w:color w:val="auto"/>
                          <w:lang w:val="en-US" w:bidi="ar-SA"/>
                        </w:rPr>
                        <w:t>غلامحسين حسين‌زاده يوسفي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ascii="Calibri" w:hAnsi="Calibri" w:eastAsia="Calibri" w:cs="B Zar"/>
                          <w:color w:val="auto"/>
                          <w:lang w:val="en-US" w:bidi="ar-SA"/>
                        </w:rPr>
                        <w:t>- مهر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ascii="Calibri" w:hAnsi="Calibri" w:eastAsia="Calibri" w:cs="B Lotus"/>
                          <w:color w:val="auto"/>
                          <w:lang w:val="en-US" w:bidi="ar-SA"/>
                        </w:rPr>
                        <w:t>‌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ascii="Calibri" w:hAnsi="Calibri" w:eastAsia="Calibri" w:cs="B Zar"/>
                          <w:color w:val="auto"/>
                          <w:lang w:val="en-US" w:bidi="ar-SA"/>
                        </w:rPr>
                        <w:t>ماه 1396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Calibri" w:hAnsi="Calibri" w:eastAsia="Calibri" w:cs="B Zar"/>
                          <w:color w:val="auto"/>
                          <w:lang w:val="en-US" w:bidi="fa-IR"/>
                        </w:rPr>
                        <w:t xml:space="preserve">با همكاري :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B Zar"/>
                          <w:color w:val="auto"/>
                          <w:lang w:val="en-US" w:bidi="fa-IR"/>
                        </w:rPr>
                        <w:t>دكتر مسعودعليمحمدي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Calibri" w:hAnsi="Calibri" w:eastAsia="Calibri" w:cs="B Zar"/>
                          <w:color w:val="auto"/>
                          <w:lang w:val="en-US" w:bidi="fa-IR"/>
                        </w:rPr>
                        <w:t>منبع داده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Calibri" w:hAnsi="Calibri" w:eastAsia="Calibri" w:cs="B Lotus"/>
                          <w:color w:val="auto"/>
                          <w:lang w:val="en-US" w:bidi="fa-IR"/>
                        </w:rPr>
                        <w:t>‌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Calibri" w:hAnsi="Calibri" w:eastAsia="Calibri" w:cs="B Zar"/>
                          <w:color w:val="auto"/>
                          <w:lang w:val="en-US" w:bidi="fa-IR"/>
                        </w:rPr>
                        <w:t>ها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B Zar"/>
                          <w:color w:val="auto"/>
                          <w:lang w:val="en-US" w:bidi="fa-IR"/>
                        </w:rPr>
                        <w:t xml:space="preserve"> تابلونوشت كارگاه آموزشي كارورزي3- تهران: شهريور،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ascii="Calibri" w:hAnsi="Calibri" w:eastAsia="Calibri" w:cs="B Zar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B Zar"/>
                          <w:color w:val="auto"/>
                          <w:lang w:val="en-US" w:bidi="fa-IR"/>
                        </w:rPr>
                        <w:t>1394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ascii="Calibri" w:hAnsi="Calibri" w:eastAsia="Calibri" w:cs="B Zar"/>
                          <w:color w:val="auto"/>
                          <w:lang w:val="en-US" w:bidi="fa-I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B Zar"/>
                          <w:color w:val="auto"/>
                          <w:lang w:val="en-US" w:bidi="fa-IR"/>
                        </w:rPr>
                        <w:t xml:space="preserve">آمنه احمدي، دكتر منصوره مهدوي </w:t>
                      </w:r>
                    </w:p>
                  </w:txbxContent>
                </v:textbox>
                <v:fill o:detectmouseclick="t" type="solid" color2="#021525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9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9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9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before="0" w:after="160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31680" w:h="31680"/>
      <w:pgMar w:left="450" w:right="450" w:gutter="0" w:header="0" w:top="475" w:footer="0" w:bottom="45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21:09:00Z</dcterms:created>
  <dc:creator>amir fathi fathi</dc:creator>
  <dc:description/>
  <cp:keywords/>
  <dc:language>en-US</dc:language>
  <cp:lastModifiedBy>Windows User</cp:lastModifiedBy>
  <dcterms:modified xsi:type="dcterms:W3CDTF">2019-01-16T21:09:00Z</dcterms:modified>
  <cp:revision>2</cp:revision>
  <dc:subject/>
  <dc:title/>
</cp:coreProperties>
</file>