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ارچوب تهیه طرح آموزشی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096"/>
        <w:gridCol w:w="1809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شخصات</w:t>
            </w:r>
            <w:r>
              <w:rPr>
                <w:rFonts w:cs="B Zar"/>
                <w:rtl w:val="true"/>
                <w:lang w:bidi="fa-IR"/>
              </w:rPr>
              <w:t xml:space="preserve">: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رسه</w:t>
            </w:r>
            <w:r>
              <w:rPr>
                <w:rFonts w:cs="B Zar"/>
                <w:rtl w:val="true"/>
                <w:lang w:bidi="fa-IR"/>
              </w:rPr>
              <w:t xml:space="preserve">.............................. </w:t>
            </w:r>
            <w:r>
              <w:rPr>
                <w:rFonts w:cs="B Zar"/>
                <w:rtl w:val="true"/>
                <w:lang w:bidi="fa-IR"/>
              </w:rPr>
              <w:t>پا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حصیلی</w:t>
            </w:r>
            <w:r>
              <w:rPr>
                <w:rFonts w:cs="B Zar"/>
                <w:rtl w:val="true"/>
                <w:lang w:bidi="fa-IR"/>
              </w:rPr>
              <w:t xml:space="preserve">.............. </w:t>
            </w:r>
            <w:r>
              <w:rPr>
                <w:rFonts w:cs="B Zar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 xml:space="preserve">.......................... </w:t>
            </w:r>
            <w:r>
              <w:rPr>
                <w:rFonts w:cs="B Zar"/>
                <w:rtl w:val="true"/>
                <w:lang w:bidi="fa-IR"/>
              </w:rPr>
              <w:t>در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Fonts w:cs="B Zar"/>
                <w:rtl w:val="true"/>
                <w:lang w:bidi="fa-IR"/>
              </w:rPr>
              <w:t xml:space="preserve">................. 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</w:t>
            </w:r>
            <w:r>
              <w:rPr>
                <w:rFonts w:cs="B Zar"/>
                <w:rtl w:val="true"/>
                <w:lang w:bidi="fa-IR"/>
              </w:rPr>
              <w:t xml:space="preserve">............................... </w:t>
            </w:r>
            <w:r>
              <w:rPr>
                <w:rFonts w:cs="B Zar"/>
                <w:rtl w:val="true"/>
                <w:lang w:bidi="fa-IR"/>
              </w:rPr>
              <w:t>زمان</w:t>
            </w:r>
            <w:r>
              <w:rPr>
                <w:rFonts w:cs="B Zar"/>
                <w:rtl w:val="true"/>
                <w:lang w:bidi="fa-IR"/>
              </w:rPr>
              <w:t>: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تو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کیک</w:t>
            </w:r>
            <w:r>
              <w:rPr>
                <w:rFonts w:cs="B Zar"/>
                <w:b/>
                <w:bCs/>
                <w:rtl w:val="true"/>
                <w:lang w:bidi="fa-IR"/>
              </w:rPr>
              <w:t>):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کنش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ند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ربو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لا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و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شع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بنف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ئ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چیده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ام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توا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ناخ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کنش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بار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ثیر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کنش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کنش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یست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ئ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چیده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ئ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خاس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ح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لکرد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عو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ناس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و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طلاعه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مود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ه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وا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ماری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ک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خص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ر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کر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و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دن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روهها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یکدیگر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ای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آم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خت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چند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واه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ن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کنو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تخا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رس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آم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س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ی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سترد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نو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ه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ج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گش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عض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لف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ضرو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ذاش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4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هبرد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ختلف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ا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زمای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ن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خص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حق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ست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ماند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علمی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آزمایش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روه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و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روه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ختلف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ماین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روه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جام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فز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ج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فر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ق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ش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کاربس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غاز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طال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یمی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ف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ک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صلی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هنمای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قش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هومی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تق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داختن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سش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ای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عی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ر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و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ول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ثانو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شترا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ذاش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مای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وست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زا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وستر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مودار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کل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کاری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وه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دی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ش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عل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راپ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ع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س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ل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شتیا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گیز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فزای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عالا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رسش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سا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راهنم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رو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حوز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ختلف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ی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فت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سوالا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پارچ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ه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س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و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لمو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گ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ب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حلی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ختلف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ش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ش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خ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غ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ر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شت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عن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ر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ک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وا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ف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کنش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فسی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امل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ی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دود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ص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آی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وختم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فاهی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هار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تو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خراج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spacing w:before="0" w:after="200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7:20:00Z</dcterms:created>
  <dc:creator>USER</dc:creator>
  <dc:description/>
  <cp:keywords/>
  <dc:language>en-US</dc:language>
  <cp:lastModifiedBy>Windows User</cp:lastModifiedBy>
  <dcterms:modified xsi:type="dcterms:W3CDTF">2019-01-23T17:20:00Z</dcterms:modified>
  <cp:revision>2</cp:revision>
  <dc:subject/>
  <dc:title/>
</cp:coreProperties>
</file>