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ارچوب تهیه طرح آموزشی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096"/>
        <w:gridCol w:w="1809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مشخصات</w:t>
            </w:r>
            <w:r>
              <w:rPr>
                <w:rFonts w:cs="B Zar"/>
                <w:rtl w:val="true"/>
                <w:lang w:bidi="fa-IR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رسه</w:t>
            </w:r>
            <w:r>
              <w:rPr>
                <w:rFonts w:cs="B Zar"/>
                <w:rtl w:val="true"/>
                <w:lang w:bidi="fa-IR"/>
              </w:rPr>
              <w:t xml:space="preserve">.............................. </w:t>
            </w:r>
            <w:r>
              <w:rPr>
                <w:rFonts w:cs="B Zar"/>
                <w:rtl w:val="true"/>
                <w:lang w:bidi="fa-IR"/>
              </w:rPr>
              <w:t>پا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حصیلی</w:t>
            </w:r>
            <w:r>
              <w:rPr>
                <w:rFonts w:cs="B Zar"/>
                <w:rtl w:val="true"/>
                <w:lang w:bidi="fa-IR"/>
              </w:rPr>
              <w:t xml:space="preserve">.............. </w:t>
            </w:r>
            <w:r>
              <w:rPr>
                <w:rFonts w:cs="B Zar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 xml:space="preserve">.......................... </w:t>
            </w:r>
            <w:r>
              <w:rPr>
                <w:rFonts w:cs="B Zar"/>
                <w:rtl w:val="true"/>
                <w:lang w:bidi="fa-IR"/>
              </w:rPr>
              <w:t>در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جلسه</w:t>
            </w:r>
            <w:r>
              <w:rPr>
                <w:rFonts w:cs="B Zar"/>
                <w:rtl w:val="true"/>
                <w:lang w:bidi="fa-IR"/>
              </w:rPr>
              <w:t xml:space="preserve">.................  </w:t>
            </w:r>
            <w:r>
              <w:rPr>
                <w:rFonts w:cs="B Zar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</w:t>
            </w:r>
            <w:r>
              <w:rPr>
                <w:rFonts w:cs="B Zar"/>
                <w:rtl w:val="true"/>
                <w:lang w:bidi="fa-IR"/>
              </w:rPr>
              <w:t xml:space="preserve">............................... </w:t>
            </w:r>
            <w:r>
              <w:rPr>
                <w:rFonts w:cs="B Zar"/>
                <w:rtl w:val="true"/>
                <w:lang w:bidi="fa-IR"/>
              </w:rPr>
              <w:t>زمان</w:t>
            </w:r>
            <w:r>
              <w:rPr>
                <w:rFonts w:cs="B Zar"/>
                <w:rtl w:val="true"/>
                <w:lang w:bidi="fa-IR"/>
              </w:rPr>
              <w:t>: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تو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اهیم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کیک</w:t>
            </w:r>
            <w:r>
              <w:rPr>
                <w:rFonts w:cs="B Zar"/>
                <w:b/>
                <w:bCs/>
                <w:rtl w:val="true"/>
                <w:lang w:bidi="fa-IR"/>
              </w:rPr>
              <w:t>):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ه؛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و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؛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؛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ام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ی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کال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ملکرد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color w:val="0070C0"/>
                <w:lang w:bidi="fa-IR"/>
              </w:rPr>
              <w:t>Connect the content to the context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ودک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اص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دار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ی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ولا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ئو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نگ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و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غ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اد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د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کی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ل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ها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طلاعات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ونی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کعبها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رنگ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د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فت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موز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فرص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color w:val="00B050"/>
                <w:lang w:bidi="fa-IR"/>
              </w:rPr>
              <w:t>creating opportunities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ملیات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رد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ق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راند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دگیرنده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Cs/>
                <w:color w:val="00B050"/>
                <w:lang w:bidi="fa-IR"/>
              </w:rPr>
              <w:t>Debilitating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گیرن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وژ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لی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بژ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دد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192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ف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د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دا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ن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سع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Calibri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ناس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ر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عد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ا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مر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«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ط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ی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»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دی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گو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ما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ذه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آموزا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/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رگ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زرگ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Cs/>
                <w:color w:val="FF0000"/>
                <w:lang w:bidi="fa-IR"/>
              </w:rPr>
              <w:t>A0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اژیک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ذیر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رداز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فض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ثب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فتگ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ذاشت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بار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«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و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ایی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بینی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..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وی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»  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cs="B Za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رداز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تایج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زشم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د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ن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ن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ب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تر،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Calibri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ب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ودکا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کاربستن</w:t>
            </w:r>
            <w:r>
              <w:rPr>
                <w:rFonts w:cs="B Zar"/>
                <w:b/>
                <w:bCs/>
                <w:rtl w:val="true"/>
                <w:lang w:bidi="fa-IR"/>
              </w:rPr>
              <w:tab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دو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بر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زد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تظ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ک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م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هنم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ل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بت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ست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وش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100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ست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اس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آموزا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+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یافت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سی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وضوعی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کاغذ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بزرگ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اژیک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بل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لاء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شک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ب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ر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أک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قرار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ید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د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ج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ذه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بط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ش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ق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B Zar"/>
                <w:b/>
                <w:bCs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توان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د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ق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بگیر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چی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ب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سروک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داشتم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توا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م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هی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د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ج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صر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رژ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ستق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بتد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رژ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ش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کارگیرم</w:t>
            </w:r>
            <w:r>
              <w:rPr>
                <w:rFonts w:cs="B Zar"/>
                <w:b/>
                <w:bCs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شترا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ذاشتن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وانی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ترا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ذاش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ذاکر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ف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سیدن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شر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ذی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یرغ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فاو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عکا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ک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نم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زه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ث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شف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ینش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ابط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قم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حساس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پذیرفت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فضا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عمومی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کلاس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جدول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اعداد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ق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عل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نعطاف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ذیرت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رکی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مق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ام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سیعت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یر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صرف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حاص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ابس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زنم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یر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ی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یگ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مکا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دار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دی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ش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دا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لم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راپ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و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عن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س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ق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ل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شتیا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گی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فزای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عالا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م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فته‌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د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گ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پیش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ین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ی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مار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ل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تخته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گچ</w:t>
            </w:r>
            <w:r>
              <w:rPr>
                <w:rFonts w:cs="B Zar"/>
                <w:b/>
                <w:bCs/>
                <w:color w:val="FF000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color w:val="FF0000"/>
                <w:rtl w:val="true"/>
                <w:lang w:bidi="fa-IR"/>
              </w:rPr>
              <w:t>ماژیک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وانست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ود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کی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مارش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عدا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لگویاب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جدید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سب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ائل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ی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صمی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گرفت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خواه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پیرامو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هارت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B05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گو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اه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رد؟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نیازمن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یا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یگر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ستند؟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B050"/>
                <w:lang w:bidi="fa-IR"/>
              </w:rPr>
            </w:pP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اشد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قعیتها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عد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نم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هارتهایی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نظو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وفقیت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متمرکز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خواهم</w:t>
            </w:r>
            <w:r>
              <w:rPr>
                <w:rFonts w:cs="Calibri"/>
                <w:b/>
                <w:b/>
                <w:bCs/>
                <w:color w:val="00B05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B050"/>
                <w:rtl w:val="true"/>
                <w:lang w:bidi="fa-IR"/>
              </w:rPr>
              <w:t>شد؟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سی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color w:val="0070C0"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صو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سب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اه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.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ر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اه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ل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عمول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ن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ذه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لاق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ر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لیا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م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لی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جر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دود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خورد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ست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تی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لس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فتگ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ئ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ح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ضمن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حتمال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مک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گ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ج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شو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جز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مک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ص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ختی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گیز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خص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میق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ط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ی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تفاوت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ردند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خوا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بق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ست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ر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ثلاً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مک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لا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ضاو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ث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ال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.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حد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بتد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حث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ذاش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پ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عامل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ک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ای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ی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هم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گ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سنج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ای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دگیری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شاه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ف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کار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خم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لگو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واه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م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کع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س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زد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انده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>/ (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100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5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وشت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color w:val="0070C0"/>
                <w:lang w:bidi="fa-IR"/>
              </w:rPr>
              <w:t>100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 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توا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ک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سب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د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د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ور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ذک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ا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وقع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صمی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علاو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ین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ا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ی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رخ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ل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ظرفی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ل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ود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چ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چو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نیاز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گروه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فرص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خواه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دا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جم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تشری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مساعی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بیشت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70C0"/>
                <w:rtl w:val="true"/>
                <w:lang w:bidi="fa-IR"/>
              </w:rPr>
              <w:t>کنم</w:t>
            </w:r>
            <w:r>
              <w:rPr>
                <w:rFonts w:cs="B Zar"/>
                <w:b/>
                <w:bCs/>
                <w:color w:val="0070C0"/>
                <w:rtl w:val="true"/>
                <w:lang w:bidi="fa-IR"/>
              </w:rPr>
              <w:t xml:space="preserve">.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فسی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امل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ی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دود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ص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آی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ختم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فاهی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ار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حلی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تو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spacing w:before="0" w:after="200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0:02:00Z</dcterms:created>
  <dc:creator>USER</dc:creator>
  <dc:description/>
  <cp:keywords/>
  <dc:language>en-US</dc:language>
  <cp:lastModifiedBy>Windows User</cp:lastModifiedBy>
  <dcterms:modified xsi:type="dcterms:W3CDTF">2019-01-23T20:02:00Z</dcterms:modified>
  <cp:revision>2</cp:revision>
  <dc:subject/>
  <dc:title/>
</cp:coreProperties>
</file>