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color w:val="FF0000"/>
          <w:sz w:val="28"/>
          <w:szCs w:val="28"/>
          <w:lang w:bidi="fa-IR"/>
        </w:rPr>
      </w:pPr>
      <w:r>
        <w:rPr>
          <w:rFonts w:cs="Calibri"/>
          <w:b/>
          <w:bCs/>
          <w:color w:val="FF0000"/>
          <w:sz w:val="28"/>
          <w:szCs w:val="28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sz w:val="28"/>
          <w:szCs w:val="28"/>
          <w:lang w:bidi="fa-IR"/>
        </w:rPr>
        <w:t>15/05/1398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603250</wp:posOffset>
                </wp:positionV>
                <wp:extent cx="930275" cy="949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949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647700" cy="866775"/>
                                  <wp:effectExtent l="0" t="0" r="0" b="0"/>
                                  <wp:docPr id="2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42" r="-5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25pt;height:74.75pt;mso-wrap-distance-left:0pt;mso-wrap-distance-right:9.05pt;mso-wrap-distance-top:0pt;mso-wrap-distance-bottom:0pt;margin-top:-47.5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 w:bidi="fa-IR"/>
                        </w:rPr>
                      </w:pPr>
                      <w:r>
                        <w:rPr>
                          <w:lang w:val="en-US" w:eastAsia="en-US" w:bidi="fa-IR"/>
                        </w:rPr>
                        <w:drawing>
                          <wp:inline distT="0" distB="0" distL="0" distR="0">
                            <wp:extent cx="647700" cy="866775"/>
                            <wp:effectExtent l="0" t="0" r="0" b="0"/>
                            <wp:docPr id="3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42" r="-5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60400</wp:posOffset>
                </wp:positionV>
                <wp:extent cx="873125" cy="1101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1101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648335" cy="942975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335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75pt;height:86.75pt;mso-wrap-distance-left:9.05pt;mso-wrap-distance-right:0pt;mso-wrap-distance-top:0pt;mso-wrap-distance-bottom:0pt;margin-top:-52pt;mso-position-vertical-relative:text;margin-left:471.2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 w:eastAsia="en-US" w:bidi="fa-IR"/>
                        </w:rPr>
                      </w:pPr>
                      <w:r>
                        <w:rPr>
                          <w:lang w:val="en-US" w:eastAsia="en-US" w:bidi="fa-IR"/>
                        </w:rPr>
                        <w:drawing>
                          <wp:inline distT="0" distB="0" distL="0" distR="0">
                            <wp:extent cx="648335" cy="942975"/>
                            <wp:effectExtent l="0" t="0" r="0" b="0"/>
                            <wp:docPr id="6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335" cy="942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0900</wp:posOffset>
                </wp:positionH>
                <wp:positionV relativeFrom="paragraph">
                  <wp:posOffset>-774700</wp:posOffset>
                </wp:positionV>
                <wp:extent cx="1568450" cy="463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5pt;height:36.5pt;mso-wrap-distance-left:9.05pt;mso-wrap-distance-right:9.05pt;mso-wrap-distance-top:0pt;mso-wrap-distance-bottom:0pt;margin-top:-61pt;mso-position-vertical-relative:text;margin-left:16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0425</wp:posOffset>
                </wp:positionH>
                <wp:positionV relativeFrom="paragraph">
                  <wp:posOffset>-506095</wp:posOffset>
                </wp:positionV>
                <wp:extent cx="2797175" cy="482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 xml:space="preserve">"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نب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پ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چ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نید؟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0.25pt;height:38pt;mso-wrap-distance-left:9.05pt;mso-wrap-distance-right:9.05pt;mso-wrap-distance-top:0pt;mso-wrap-distance-bottom:0pt;margin-top:-39.85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 xml:space="preserve">"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جنب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مپی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چ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B Mitra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دانید؟</w:t>
                      </w:r>
                      <w:r>
                        <w:rPr>
                          <w:rFonts w:cs="B Mitra"/>
                          <w:b/>
                          <w:bCs/>
                          <w:color w:val="FF0000"/>
                          <w:sz w:val="32"/>
                          <w:szCs w:val="32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ازم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ص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عض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نب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 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ه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-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ز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سبت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ذ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د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ست؟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فهو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ز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ختص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رح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ه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 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ق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مل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4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فهو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lang w:bidi="fa-IR"/>
        </w:rPr>
        <w:t>OVEP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نویس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 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ق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مل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6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ش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یست؟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ق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ط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rtl w:val="true"/>
          <w:lang w:bidi="fa-IR"/>
        </w:rPr>
        <w:t>–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ق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آکاد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شو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یست؟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زی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ظ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ه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خ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عمول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اسیس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ند؟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قط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خط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2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رنگ</w:t>
      </w:r>
      <w:r>
        <w:rPr>
          <w:rFonts w:cs="Calibri"/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u w:val="single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نج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حلق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3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نیا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ذ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نب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و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د؟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ار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ه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خ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ود؟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0"/>
          <w:szCs w:val="10"/>
          <w:lang w:bidi="fa-IR"/>
        </w:rPr>
      </w:pPr>
      <w:r>
        <w:rPr>
          <w:rFonts w:cs="B Nazanin"/>
          <w:b/>
          <w:bCs/>
          <w:sz w:val="10"/>
          <w:szCs w:val="10"/>
          <w:rtl w:val="true"/>
          <w:lang w:bidi="fa-IR"/>
        </w:rPr>
      </w:r>
    </w:p>
    <w:p>
      <w:pPr>
        <w:pStyle w:val="Normal"/>
        <w:bidi w:val="1"/>
        <w:spacing w:before="0" w:after="480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5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فهو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رز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ا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یست؟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س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خص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spacing w:before="0" w:after="360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lang w:bidi="fa-IR"/>
        </w:rPr>
        <w:t>16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د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جنبش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بری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. 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نج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Fonts w:cs="B Nazanin"/>
          <w:b/>
          <w:bCs/>
          <w:sz w:val="26"/>
          <w:szCs w:val="26"/>
          <w:lang w:bidi="fa-IR"/>
        </w:rPr>
        <w:t>1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خست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اخص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می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ی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لل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دادن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زبان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لمپ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شهر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بررس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مای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یست؟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(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یک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ورد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016000</wp:posOffset>
                </wp:positionH>
                <wp:positionV relativeFrom="paragraph">
                  <wp:posOffset>755650</wp:posOffset>
                </wp:positionV>
                <wp:extent cx="5749925" cy="844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844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sz w:val="20"/>
                                <w:szCs w:val="20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www.olympic.ir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 /    </w:t>
                            </w:r>
                            <w:hyperlink r:id="rId7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www.olympicacademy.ir</w:t>
                              </w:r>
                            </w:hyperlink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س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زی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ن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ک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دبود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کاد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پی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یی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g@olympicacademy.ir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621619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6216188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خ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25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240" w:after="12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...............................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..................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می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240" w:after="12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............................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ه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.....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ر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س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.............................................................................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....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fa-I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2.75pt;height:66.5pt;mso-wrap-distance-left:9.05pt;mso-wrap-distance-right:9.05pt;mso-wrap-distance-top:0pt;mso-wrap-distance-bottom:0pt;margin-top:59.5pt;mso-position-vertical-relative:text;margin-left:80pt;mso-position-horizontal-relative:margin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sz w:val="20"/>
                          <w:szCs w:val="20"/>
                        </w:rPr>
                      </w:pPr>
                      <w:hyperlink r:id="rId8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www.olympic.ir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 xml:space="preserve">   /    </w:t>
                      </w:r>
                      <w:hyperlink r:id="rId9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www.olympicacademy.ir</w:t>
                        </w:r>
                      </w:hyperlink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both"/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پاس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آ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یم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زی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ر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برن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شد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یک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یادبود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آکادم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م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المپی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دریا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</w:rPr>
                        <w:t>نمایید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right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reg@olympicacademy.ir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لف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ما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6216195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6216188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داخ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lang w:bidi="fa-IR"/>
                        </w:rPr>
                        <w:t>25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240" w:after="120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...............................................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همر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.................................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یمی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................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..........................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.....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....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240" w:after="12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.............................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شه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 xml:space="preserve">.....................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ادر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>پست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.................................................................................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....</w:t>
                      </w:r>
                      <w:r>
                        <w:rPr>
                          <w:b/>
                          <w:bCs/>
                          <w:rtl w:val="true"/>
                          <w:lang w:bidi="fa-I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olympic.ir/" TargetMode="External"/><Relationship Id="rId7" Type="http://schemas.openxmlformats.org/officeDocument/2006/relationships/hyperlink" Target="http://www.olympicacademy.ir/" TargetMode="External"/><Relationship Id="rId8" Type="http://schemas.openxmlformats.org/officeDocument/2006/relationships/hyperlink" Target="http://www.olympic.ir/" TargetMode="External"/><Relationship Id="rId9" Type="http://schemas.openxmlformats.org/officeDocument/2006/relationships/hyperlink" Target="http://www.olympicacademy.ir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0T05:12:00Z</dcterms:created>
  <dc:creator>ehsan porozian</dc:creator>
  <dc:description/>
  <cp:keywords/>
  <dc:language>en-US</dc:language>
  <cp:lastModifiedBy>soheyla abdi</cp:lastModifiedBy>
  <dcterms:modified xsi:type="dcterms:W3CDTF">2019-07-29T07:23:00Z</dcterms:modified>
  <cp:revision>3</cp:revision>
  <dc:subject/>
  <dc:title/>
</cp:coreProperties>
</file>